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-342900</wp:posOffset>
                </wp:positionV>
                <wp:extent cx="7093585" cy="66065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3440" cy="6606720"/>
                          <a:chOff x="0" y="0"/>
                          <a:chExt cx="7093440" cy="6606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566240" cy="80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03000" y="19080"/>
                            <a:ext cx="191844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080" y="996480"/>
                            <a:ext cx="41623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6120" y="1032480"/>
                            <a:ext cx="2497320" cy="55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769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-27pt;width:558.55pt;height:520.15pt" coordorigin="1260,-540" coordsize="11171,104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0;top:-540;width:7190;height:127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297;top:-510;width:3020;height:12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72;top:1029;width:6554;height:3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98;top:1086;width:3932;height:87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769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26.11.2012</w:t>
        <w:tab/>
        <w:tab/>
        <w:tab/>
        <w:tab/>
        <w:tab/>
        <w:tab/>
        <w:tab/>
        <w:tab/>
        <w:tab/>
        <w:tab/>
        <w:tab/>
        <w:t xml:space="preserve">   № 725</w:t>
      </w:r>
    </w:p>
    <w:p>
      <w:pPr>
        <w:pStyle w:val="Normal"/>
        <w:spacing w:lineRule="auto" w:line="240" w:before="0" w:after="0"/>
        <w:ind w:right="-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 редакции приказа ОАО «ФСК ЕЭС» от 28.03.2013 № 191)</w:t>
      </w:r>
    </w:p>
    <w:p>
      <w:pPr>
        <w:pStyle w:val="Normal"/>
        <w:spacing w:lineRule="auto" w:line="240" w:before="0" w:after="0"/>
        <w:ind w:right="553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Методических рекомендаций по определению отдельных видов затрат, включаемых в главы 1 и 9 ССР и сводной сметы на ввод в эксплуатацию предприятий, зданий и сооружений для электросетевых объектов ОАО «ФСК ЕЭС» </w:t>
      </w:r>
    </w:p>
    <w:p>
      <w:pPr>
        <w:pStyle w:val="Normal"/>
        <w:spacing w:lineRule="auto" w:line="240" w:before="0" w:after="0"/>
        <w:ind w:right="52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2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нятия отраслевого методического документа в строительстве на основании рекомендации Министерства регионального развития Российской Федерации, выданной письмом от 29.05.2012 №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2914-ИП/08, и обеспечения оптимизации затрат, включаемых в главы 1 и 9 сводного сметного расчета (далее - ССР) и сводной сметы на ввод в эксплуатацию предприятий, зданий и сооружений для электросетевых объектов ОАО «ФСК ЕЭС»,</w:t>
      </w:r>
    </w:p>
    <w:p>
      <w:pPr>
        <w:pStyle w:val="Normal"/>
        <w:spacing w:lineRule="auto" w:line="240" w:before="0" w:after="0"/>
        <w:ind w:right="-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right="-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Методические рекомендации по определению отдельных видов затрат, включаемых в главы 1 и 9 ССР и сводной сметы на ввод в эксплуатацию предприятий, зданий и сооружений для электросетевых объектов ОАО «ФСК ЕЭС», (далее - Методические рекомендации) согласно приложению к настоящему приказ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рименять Методические рекомендации для определения отдельных видов затрат, включаемых в главы 1 и 9 ССР при  формировании сметной документации, направляемой в органы экспертизы, для проведения проверки достоверности определения сметной стоимости объектов, при взаиморасчетах за выполненные работы для объектов капитального строительства, независимо от источника финанс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Заместителю Председателя Правления - главному инженеру </w:t>
        <w:br/>
        <w:t xml:space="preserve">Черезову А.В. включить в Типовую форму задания на проектирование (приложение к Регламенту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заимодействия ОАО «ФСК ЕЭС»</w:t>
      </w:r>
      <w:r>
        <w:rPr>
          <w:rFonts w:cs="Times New Roman" w:ascii="Times New Roman" w:hAnsi="Times New Roman"/>
          <w:bCs/>
          <w:iCs/>
          <w:sz w:val="28"/>
          <w:szCs w:val="28"/>
        </w:rPr>
        <w:t>, ОАО «СО ЕЭС» и их филиалов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 по рассмотрению и согласованию заданий на проектирование нового строительства, расширения, реконструкции, технического перевооружения и модернизации объектов электросетевого комплекса, принадлежащих ОАО «ФСК ЕЭС»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му распоряжением ОАО «ФСК ЕЭС» и ОАО «СО ЕЭС» от 23.09.2011 </w:t>
        <w:br/>
        <w:t>№ 688р/68р) требование о формировании сводной сметы на ввод в эксплуатацию строящихся, реконструируемых, расширяемых и технически перевооружаемых о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: 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sz w:val="28"/>
          <w:szCs w:val="28"/>
        </w:rPr>
        <w:t>.201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енеральным директорам филиалов ОАО «ФСК ЕЭС» - МЭС при планировании операционных затрат на последующий период учитывать затраты по обеспечению ввода объектов в эксплуатацию в планируемом периоде в соответствии с утвержденной сводной сметой на ввод в эксплуатацию строящихся, реконструируемых, расширяемых и технически перевооружаемых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исполнением настоящего приказа возложить на Первого заместителя Председателя Правления Мурова А.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Style2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ления                                                                  Р.Н. Бердников</w:t>
      </w:r>
    </w:p>
    <w:p>
      <w:pPr>
        <w:pStyle w:val="31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widowControl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Style25"/>
        <w:widowControl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Style25"/>
        <w:widowControl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Style25"/>
        <w:widowControl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Style25"/>
        <w:widowControl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Style25"/>
        <w:widowControl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Style25"/>
        <w:widowControl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Рассылается: </w:t>
      </w:r>
      <w:r>
        <w:rPr>
          <w:rFonts w:cs="Times New Roman" w:ascii="Times New Roman" w:hAnsi="Times New Roman"/>
          <w:sz w:val="22"/>
          <w:szCs w:val="22"/>
        </w:rPr>
        <w:t>исполнительный аппарат и филиалы ОАО «ФСК ЕЭС» - МЭС, ОАО «ЦИУС ЕЭС».</w:t>
      </w:r>
    </w:p>
    <w:p>
      <w:pPr>
        <w:pStyle w:val="31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здняков Н.И. </w:t>
      </w:r>
    </w:p>
    <w:p>
      <w:pPr>
        <w:pStyle w:val="31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ликоев К.А.</w:t>
      </w:r>
    </w:p>
    <w:p>
      <w:pPr>
        <w:pStyle w:val="31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-09</w:t>
      </w:r>
    </w:p>
    <w:p>
      <w:pPr>
        <w:pStyle w:val="31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Визы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заченков А.В., Бердников Р.Н., Муров А.Е., Гончаров В.А., Мангаров Ю.Н., Черезов А.В., </w:t>
        <w:br/>
        <w:t xml:space="preserve">Сергеев С.В., Носков А.П., Шатохина О.В., Поздняков Н.И., Бычко М.А., Акимов Л.Ю., </w:t>
        <w:br/>
        <w:t>Никифорова В.В., Папин Д.А.</w:t>
      </w:r>
      <w:r>
        <w:br w:type="page"/>
      </w:r>
    </w:p>
    <w:p>
      <w:pPr>
        <w:pStyle w:val="31"/>
        <w:widowControl w:val="false"/>
        <w:spacing w:lineRule="auto" w:line="240" w:before="0" w:after="0"/>
        <w:ind w:left="6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31"/>
        <w:widowControl w:val="false"/>
        <w:spacing w:lineRule="auto" w:line="240" w:before="0" w:after="0"/>
        <w:ind w:left="630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ОАО «ФСК ЕЭС»</w:t>
      </w:r>
    </w:p>
    <w:p>
      <w:pPr>
        <w:pStyle w:val="31"/>
        <w:widowControl w:val="false"/>
        <w:spacing w:lineRule="auto" w:line="240" w:before="0" w:after="0"/>
        <w:ind w:left="630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1.2012 № 7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пределению отдельных видов затрат, включаем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лавы 1 и 9 сводного сметного расчета и сводной сметы на ввод в эксплуатацию предприятий, зданий и сооружений для электросетевых объектов ОАО «ФСК ЕЭ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ВЕДЕНИ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е Методические рекомендации по определению отдельных видов затрат, включаемых в главы 1 и 9 сводного сметного расчета и сводной сметы на ввод в эксплуатацию предприятий, зданий, сооружений для электросетевых объектов ОАО «ФСК ЕЭС» (далее - Методические рекомендации), разработаны в соответствии с законодательством Российской Федерации по состоянию на 01.08.2011, на основе методических и нормативных документов, предусмотренных сметно-нормативной базой ценообразования в строительстве (приложение 5 к настоящим Методическим рекомендациям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е Методические рекомендации имеют в своем составе общие методические положения, порядок определения отдельных видов затрат, включаемых в главы 1 и 9 сводного сметного расчета и сводной сметы на ввод в эксплуатацию, и соответствующий терминологический словарь основных пон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е Методические рекомендации разработаны ФАУ «Федеральный центр ценообразования в строительстве и промышленности строительных материалов» с участием руководителя управления отраслевого ценообразования ОАО «ЦИУС ЕЭС» Ивановой О.В., эксперта управления отраслевого ценообразования ОАО «ЦИУС ЕЭС» Зайцевой П.А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ожения, приведенные в настоящих Методических рекомендациях, распространяются на строительство, реконструкцию, техническое перевооружение и расширение электросетевых объектов ОАО «ФСК ЕЭС», финансируемых за счет собственных и заемных средств Заказчика (инвестор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Область примен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е Методические рекомендации применяются при разработке проектно-сметной документации, для формирования начальной (максимальной) цены контракта и общеэкономических расчетов в инвестиционной сфере, при планировании и учете фактических затрат и расчетах за выполненные работ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Термины и опред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стоящих Методических рекомендациях применены следующие термины с соответствующими определениям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OLE_LINK1"/>
      <w:r>
        <w:rPr>
          <w:rFonts w:cs="Times New Roman" w:ascii="Times New Roman" w:hAnsi="Times New Roman"/>
          <w:b/>
          <w:sz w:val="26"/>
          <w:szCs w:val="26"/>
        </w:rPr>
        <w:t xml:space="preserve">Базисный уровень цен </w:t>
      </w:r>
      <w:bookmarkEnd w:id="0"/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стоимостные показатели сметных нормативов по состоянию на 01 января 2000 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Текущий (прогнозный) уровень цен - </w:t>
      </w:r>
      <w:r>
        <w:rPr>
          <w:rFonts w:cs="Times New Roman" w:ascii="Times New Roman" w:hAnsi="Times New Roman"/>
          <w:sz w:val="26"/>
          <w:szCs w:val="26"/>
        </w:rPr>
        <w:t>уровень цен, соответствующий ценам на период составления смет или прогнозируемых к периоду осуществления строительст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ахтовый метод</w:t>
      </w:r>
      <w:r>
        <w:rPr>
          <w:rFonts w:cs="Times New Roman" w:ascii="Times New Roman" w:hAnsi="Times New Roman"/>
          <w:sz w:val="26"/>
          <w:szCs w:val="26"/>
        </w:rPr>
        <w:t xml:space="preserve"> - особая форма осуществления трудового процесса вне места постоянного проживания работников, когда невозможно обеспечить им ежедневное возвращение к месту постоянного прожи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аказчик/Заказчик-застройщик -</w:t>
      </w:r>
      <w:r>
        <w:rPr>
          <w:rFonts w:cs="Times New Roman" w:ascii="Times New Roman" w:hAnsi="Times New Roman"/>
          <w:sz w:val="26"/>
          <w:szCs w:val="26"/>
        </w:rPr>
        <w:t xml:space="preserve"> юридическое или физическое лицо, уполномоченное инвестором (или само являющееся инвестором) осуществлять реализацию инвестиционно-строительных проектов. Заказчик-застройщик заключает договор подряда с подрядной организацией (подрядчиком) на строительство, в пределах предоставленных ему прав, на конкурентной основ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дрядчик -</w:t>
      </w:r>
      <w:r>
        <w:rPr>
          <w:rFonts w:cs="Times New Roman" w:ascii="Times New Roman" w:hAnsi="Times New Roman"/>
          <w:sz w:val="26"/>
          <w:szCs w:val="26"/>
        </w:rPr>
        <w:t xml:space="preserve"> юридическое или физическое лицо, которое на основании договора подряда (контракта), заключенного с Заказчиком, принимает на себя обязательства по строительству объектов и (или) выполнению проектно-изыскательских рабо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овое строительств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строительство комплекса объектов основного, подсобного и обслуживающего назначения вновь создаваемых предприятий, зданий и сооружений, а также филиалов и отдельных производств, которые после ввода в эксплуатацию будут находиться на самостоятельном балансе, осуществляемое на новых площадках в целях создания новой производственной мощност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строительство предприятия или сооружения намечается осуществлять очередями, то к новому строительству относятся первая и последующие очереди до ввода в действие всех запроектированных мощностей на полное развитие предприятия (сооружения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еконструкция зданий и сооружений - </w:t>
      </w:r>
      <w:r>
        <w:rPr>
          <w:rFonts w:cs="Times New Roman" w:ascii="Times New Roman" w:hAnsi="Times New Roman"/>
          <w:sz w:val="26"/>
          <w:szCs w:val="26"/>
        </w:rPr>
        <w:t>работы, связанные с переустройством существующих объектов основного, подсобного и обслуживающего назначения, как правило, без расширения имеющихся зданий и сооружений основного назначения, связанное с совершенствованием производства и повышением его технико-экономического уровня и осуществляемое по комплексному проекту на реконструкцию предприятия в целом в целях увеличения производственных мощностей, улучшения качества и изменения номенклатуры продукции в основном без увеличения численности работающих при одновременном улучшении условий их труда и охраны окружающей сред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еконструкции должны обеспечиваться: увеличение производственной мощности предприятия, прежде всего за счет устранения диспропорций в технологических звеньях; внедрение малоотходной, безотходной технологий и гибких производств; сокращение числа рабочих мест; повышение производительности труда; снижение материалоемкости производства и себестоимости продукции; повышение фондоотдачи и улучшение других технико-экономических показателей действующего предприятия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ехническое перевооруж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действующих предприятий -</w:t>
      </w:r>
      <w:r>
        <w:rPr>
          <w:rFonts w:cs="Times New Roman" w:ascii="Times New Roman" w:hAnsi="Times New Roman"/>
          <w:sz w:val="26"/>
          <w:szCs w:val="26"/>
        </w:rPr>
        <w:t xml:space="preserve"> комплекс мероприятий по повышению технико-экономического уровня отдельных производств, цехов и участков, на основе внедрения передовой технологии и новой техники, механизации и автоматизации производства, модернизации и замены устаревшего, физически изношенного оборудования новым, более производительным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сширение </w:t>
      </w:r>
      <w:r>
        <w:rPr>
          <w:rFonts w:cs="Times New Roman" w:ascii="Times New Roman" w:hAnsi="Times New Roman"/>
          <w:sz w:val="26"/>
          <w:szCs w:val="26"/>
        </w:rPr>
        <w:t>- строительство дополнительных производств на действующем предприятии (сооружении), а также строительство новых и расширение существующих отдельных цехов и объектов основного, подсобного и обслуживающего назначения на территории действующих предприятий или примыкающих к ним площадках в целях создания дополнительных или новых производственных мощност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асширению действующих предприятий относится также строительство филиалов и производств, входящих в их состав, которые после ввода в эксплуатацию не будут находиться на самостоятельном баланс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в процессе проектной проработки выявилась необходимость и экономическая целесообразность одновременно с расширением предприятия осуществлять реконструкцию действующих цехов и объектов основного, подсобного и обслуживающего назначения, соответствующие работы и затраты включаются в состав проекта расширения предприятия, но выделяются в сводном сметном расчете отдельной строкой. При этом суммарные затраты по такому проекту в плановых и отчетных показателях относятся к расширению действующих предприят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асширении действующего предприятия увеличение его производственной мощности (производительности, пропускной способности, вместимости здания или сооружения) должно осуществляться в более короткие сроки и при меньших удельных затратах по сравнению с созданием аналогичных мощностей путем нового строительства с одновременным повышением технического уровня и улучшением технико-экономических показателей предприятия в целом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ект организации строительства</w:t>
      </w:r>
      <w:r>
        <w:rPr>
          <w:rFonts w:cs="Times New Roman" w:ascii="Times New Roman" w:hAnsi="Times New Roman"/>
          <w:sz w:val="26"/>
          <w:szCs w:val="26"/>
        </w:rPr>
        <w:t xml:space="preserve"> - раздел проектной документации, определяющий общую продолжительность и промежуточные сроки строительства, распределение капитальных вложений и объемов строительно-монтажных работ по периодам строительства, потребность в материально-технических и трудовых ресурсах, основные методы и технологическую последовательность выполнения строительно-монтажных работ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водный сметный расчет -</w:t>
      </w:r>
      <w:r>
        <w:rPr>
          <w:rFonts w:cs="Times New Roman" w:ascii="Times New Roman" w:hAnsi="Times New Roman"/>
          <w:sz w:val="26"/>
          <w:szCs w:val="26"/>
        </w:rPr>
        <w:t xml:space="preserve"> документ, определяющий лимит средств необходимых для полного завершения строительства всех объектов, предусмотренных проектной документацией.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водная смета на ввод в эксплуатацию предприятия, здания, сооружения - </w:t>
      </w:r>
      <w:r>
        <w:rPr>
          <w:rFonts w:cs="Times New Roman" w:ascii="Times New Roman" w:hAnsi="Times New Roman"/>
          <w:sz w:val="26"/>
          <w:szCs w:val="26"/>
        </w:rPr>
        <w:t>документ, определяющий лимит средств, которые необходимы для реализации пусконаладочных работ «под нагрузкой», комплексного тестирования оборудования с выпуском первой партии продукции, обеспечения ввода в эксплуатацию вновь строящихся, реконструируемых, расширяемых и технически перевооружаемых объектов. Затраты по обеспечению ввода объектов в эксплуатацию не включаются в капитальные вложения и относятся на основную или операционную деятельность Общества по получению доходов от оказания услуг, выполнения работ, реализации товаров, осуществлению расходов, связанных с оказанием услуг, выполнением работ и реализации товаров.</w:t>
      </w:r>
    </w:p>
    <w:p>
      <w:pPr>
        <w:pStyle w:val="ListParagraph1"/>
        <w:widowControl w:val="false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емли сельскохозяйственного назначения</w:t>
      </w:r>
      <w:r>
        <w:rPr>
          <w:rFonts w:cs="Times New Roman" w:ascii="Times New Roman" w:hAnsi="Times New Roman"/>
          <w:sz w:val="26"/>
          <w:szCs w:val="26"/>
        </w:rPr>
        <w:t xml:space="preserve"> - земли за чертой поселений, предоставленные для нужд сельского хозяйства, а также предназначенные для этих целей.</w:t>
      </w:r>
    </w:p>
    <w:p>
      <w:pPr>
        <w:pStyle w:val="ListParagraph1"/>
        <w:widowControl w:val="false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емли промышленности, энергетики, транспорта, связи, радиовещания, телевидения, информатики, землями для обеспечения космической деятельности, землями обороны, безопасности и землями иного специального назначения - </w:t>
      </w:r>
      <w:r>
        <w:rPr>
          <w:rFonts w:cs="Times New Roman" w:ascii="Times New Roman" w:hAnsi="Times New Roman"/>
          <w:sz w:val="26"/>
          <w:szCs w:val="26"/>
        </w:rPr>
        <w:t>земли, которые расположены за чертой поселений и используются или предназначены для обеспечения деятельности организаций и (или) эксплуатации объектов промышленности, энергетики, транспорта, связи, радиовещания, телевидения, информатики, объектов для обеспечения космической деятельности, объектов обороны и безопасности, осуществления иных специальных задач и права на которые возникли у участников земельных отношений по основаниям, предусмотренным настоящим Кодексом, федеральными законами и законами субъектов Российской Федерации (далее - земли промышленности и иного специального назначения).</w:t>
      </w:r>
    </w:p>
    <w:p>
      <w:pPr>
        <w:pStyle w:val="Style24"/>
        <w:widowControl w:val="false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b/>
          <w:sz w:val="26"/>
          <w:szCs w:val="26"/>
        </w:rPr>
        <w:t>Земли особо охраняемых территорий и объектов -</w:t>
      </w:r>
      <w:r>
        <w:rPr>
          <w:color w:val="5A5A5A"/>
          <w:sz w:val="26"/>
          <w:szCs w:val="26"/>
        </w:rPr>
        <w:t xml:space="preserve"> </w:t>
      </w:r>
      <w:r>
        <w:rPr>
          <w:sz w:val="26"/>
          <w:szCs w:val="26"/>
          <w:lang w:eastAsia="en-US"/>
        </w:rPr>
        <w:t>земли, которые имеют особое природоохранное, научное, историко-культурное, эстетическое, рекреационное, оздоровительное и иное ценное значение, которые изъяты в соответствии с постановлениями федеральных органов государственной власти,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Обозначения и принятые сокращ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инрегион России - </w:t>
      </w:r>
      <w:r>
        <w:rPr>
          <w:rFonts w:cs="Times New Roman" w:ascii="Times New Roman" w:hAnsi="Times New Roman"/>
          <w:sz w:val="26"/>
          <w:szCs w:val="26"/>
        </w:rPr>
        <w:t>Министерство регионального развития Российской Федер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инэнерго России</w:t>
      </w:r>
      <w:r>
        <w:rPr>
          <w:rFonts w:cs="Times New Roman" w:ascii="Times New Roman" w:hAnsi="Times New Roman"/>
          <w:sz w:val="26"/>
          <w:szCs w:val="26"/>
        </w:rPr>
        <w:t xml:space="preserve"> - Министерство энергетики Российской Федер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Минэкономразвития Росси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Министерство экономического развития Российской Федер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ВД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оссии</w:t>
      </w:r>
      <w:r>
        <w:rPr>
          <w:rFonts w:cs="Times New Roman" w:ascii="Times New Roman" w:hAnsi="Times New Roman"/>
          <w:sz w:val="26"/>
          <w:szCs w:val="26"/>
        </w:rPr>
        <w:t xml:space="preserve"> - Министерство внутренних дел Российской Федер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инкультуры России - </w:t>
      </w:r>
      <w:r>
        <w:rPr>
          <w:rFonts w:cs="Times New Roman" w:ascii="Times New Roman" w:hAnsi="Times New Roman"/>
          <w:sz w:val="26"/>
          <w:szCs w:val="26"/>
        </w:rPr>
        <w:t>Министерство культуры Российской Федер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МДС</w:t>
      </w:r>
      <w:r>
        <w:rPr>
          <w:rFonts w:cs="Times New Roman" w:ascii="Times New Roman" w:hAnsi="Times New Roman"/>
          <w:sz w:val="26"/>
          <w:szCs w:val="26"/>
        </w:rPr>
        <w:t xml:space="preserve"> - отраслевой методический документ в строительств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РД</w:t>
      </w:r>
      <w:r>
        <w:rPr>
          <w:rFonts w:cs="Times New Roman" w:ascii="Times New Roman" w:hAnsi="Times New Roman"/>
          <w:sz w:val="26"/>
          <w:szCs w:val="26"/>
        </w:rPr>
        <w:t xml:space="preserve"> - организационно-распорядительные документ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МР</w:t>
      </w:r>
      <w:r>
        <w:rPr>
          <w:rFonts w:cs="Times New Roman" w:ascii="Times New Roman" w:hAnsi="Times New Roman"/>
          <w:sz w:val="26"/>
          <w:szCs w:val="26"/>
        </w:rPr>
        <w:t xml:space="preserve"> - строительно-монтажные работ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СР - </w:t>
      </w:r>
      <w:r>
        <w:rPr>
          <w:rFonts w:cs="Times New Roman" w:ascii="Times New Roman" w:hAnsi="Times New Roman"/>
          <w:sz w:val="26"/>
          <w:szCs w:val="26"/>
        </w:rPr>
        <w:t>сводный сметный расчет стоимости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СВЭ </w:t>
      </w:r>
      <w:r>
        <w:rPr>
          <w:rFonts w:cs="Times New Roman" w:ascii="Times New Roman" w:hAnsi="Times New Roman"/>
          <w:sz w:val="26"/>
          <w:szCs w:val="26"/>
        </w:rPr>
        <w:t xml:space="preserve">- сводная смета на ввод в эксплуатацию предприятия, здания, сооружения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С</w:t>
      </w:r>
      <w:r>
        <w:rPr>
          <w:rFonts w:cs="Times New Roman" w:ascii="Times New Roman" w:hAnsi="Times New Roman"/>
          <w:sz w:val="26"/>
          <w:szCs w:val="26"/>
        </w:rPr>
        <w:t xml:space="preserve"> - проект организации строитель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орядок определения отдельных затрат по главе 1 ССР «Подготовка территории строительства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1. Перечень отдельных видов затрат, включаемых в главу 1 ССР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главу 1 «Подготовка территории строительства» ССР включаются средства на оплату работ, затрат и услуг, связанных с отводом и освоением застраиваемой территории. К этим работам и затратам относятся:</w:t>
      </w:r>
    </w:p>
    <w:p>
      <w:pPr>
        <w:pStyle w:val="ListParagraph1"/>
        <w:widowControl w:val="false"/>
        <w:numPr>
          <w:ilvl w:val="2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та за аренду земельного участка, предоставляемого на период проектирования и строительства объекта или выплата земельного налога (аренды) в период строительства.</w:t>
      </w:r>
    </w:p>
    <w:p>
      <w:pPr>
        <w:pStyle w:val="ListParagraph1"/>
        <w:widowControl w:val="false"/>
        <w:numPr>
          <w:ilvl w:val="2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та за землю при изъятии (выкупе) земельного участка для строительства.</w:t>
      </w:r>
    </w:p>
    <w:p>
      <w:pPr>
        <w:pStyle w:val="ListParagraph1"/>
        <w:widowControl w:val="false"/>
        <w:numPr>
          <w:ilvl w:val="2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, связанные с оплатой работ (услуг), выполняемых коммунальными и эксплуатационными организациями, на выдачу исходных данных на проектирование, технических условий и требований на присоединение проектируемых объектов к инженерным сетям и коммуникациям общего пользования, а также на проведение необходимых согласований проектных решений.</w:t>
      </w:r>
    </w:p>
    <w:p>
      <w:pPr>
        <w:pStyle w:val="ListParagraph1"/>
        <w:widowControl w:val="false"/>
        <w:numPr>
          <w:ilvl w:val="2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color w:val="000000"/>
          <w:sz w:val="26"/>
          <w:szCs w:val="26"/>
        </w:rPr>
        <w:t>атраты, связанные с компенсацией за сносимые строения и садово-огородные насаждения, посев, вспашку и другие сельскохозяйственные работы, ущерба, наносимого природной среде, произведенные на отчуждаемой территории, возмещением убытков и потерь по переносу зданий и сооружений (или строительству новых зданий и сооружений взамен сносимых), по возмещению убытков, причиняемых проведением водохозяйственных мероприятий, прекращением или изменением условий водопользования, по возмещению потерь сельскохозяйственного производства при отводе земель.</w:t>
      </w:r>
    </w:p>
    <w:p>
      <w:pPr>
        <w:pStyle w:val="ListParagraph1"/>
        <w:widowControl w:val="false"/>
        <w:numPr>
          <w:ilvl w:val="2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, связанные с выполнением археологических раскопок в пределах строительной площадки.</w:t>
      </w:r>
    </w:p>
    <w:p>
      <w:pPr>
        <w:pStyle w:val="ListParagraph1"/>
        <w:widowControl w:val="false"/>
        <w:numPr>
          <w:ilvl w:val="2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, связанные с отводом земельных участков, выполнением землеустроительных работ (межевание, постановка на кадастровый учет, перевод земель из категории сельскохозяйственных в земли промышленности, получение градостроительных планов), натурно - техническим обследованием лесных участков и разработкой проекта освоения лесных участков.</w:t>
      </w:r>
    </w:p>
    <w:p>
      <w:pPr>
        <w:pStyle w:val="ListParagraph1"/>
        <w:widowControl w:val="false"/>
        <w:numPr>
          <w:ilvl w:val="2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разминирование территории строительства в районах бывших боевых действ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2. Рекомендации по определению размера отдельных затрат, учитываемых в главе 1 ССР «Подготовка территории строительства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1. Использование земельных участков для строительства является платны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а на выплату земельного налога (арендной платы за землю) в период строительства определяются на основании заключенных договоров либо определяются по расчету, составленному с учетом сведений о кадастровой стоимости земельных участков и положений постановлений Правительства Российской Федерации от 16.07.2009 № 582 «Об основных принципах определения арендной платы при аренде земельных участков находящихся в государственной собственности» 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, нормативно-правовых</w:t>
      </w:r>
      <w:r>
        <w:rPr>
          <w:rFonts w:cs="Times New Roman" w:ascii="Times New Roman" w:hAnsi="Times New Roman"/>
          <w:color w:val="87878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ктов</w:t>
      </w:r>
      <w:r>
        <w:rPr>
          <w:rFonts w:cs="Times New Roman" w:ascii="Times New Roman" w:hAnsi="Times New Roman"/>
          <w:color w:val="87878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ов субъектов Российской Федерации в области земельного законодательства, оплачиваются на основании заключенных договоров и включаются в графы 7 и 8 сводного сметного расче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2. При выкупе земельного участка его рыночная стоимость устанавливается в соответствии с действующим законодательством (Закон об оценочной деятельности от 29.07.1998 № 135-ФЗ с последующими изменениями и дополнениями, стандартами и правилами саморегулируемых организаций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земельного участка для нужд строительства включается в главу 1 ССР (графы 7 и 8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ические затраты и оплата определяются на основании заключенных договор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3. Затраты, связанные с получением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яются на основании расчетов и цен на эти услуги (кроме услуг, оказываемых органами местного самоуправления, государственного надзора и другими заинтересованными организациями, находящимися на бюджетном финансировании) и включаются в главу 1 ССР (графы 7 и 8) в размере фактически понесенных затра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4. Затраты, связанные с компенсацией за сносимые строения и садово-огородные насаждения, посев, вспашку и другие сельскохозяйственные работы, ущерба, наносимого природной среде, произведенные на отчуждаемой территории, возмещением убытков и потерь по переносу зданий и сооружений (или строительству новых зданий и сооружений взамен сносимых), по возмещению убытков, причиняемых проведением водохозяйственных мероприятий, прекращением или изменением условий водопользования, по возмещению потерь сельскохозяйственного производства при отводе земель включаются в главу 1 ССР (графы 7 и 8) и определяются на основании заключенных договоров либо по нормативам, приведенным в приложении 2 (таблицы 1-3) к настоящим Методическим рекомендациям, от итогов по графам 4 и 5 глав 2-8 ССР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установленного норматива определен на основании фактических данных о компенсационных выплатах собственникам земельных участков, землепользователям, землевладельцам и арендаторам земельных участков за причиненные убытки в результате изъятия или временного занятия земельных участков, ограничения прав собственников земельных участков либо ухудшения качества земель в результате деятельности других лиц по аналогичным объектам в процентном соотношении от итогов по графам 4 и 5 глав 2-8 сводного сметного расчета отдельно для линейных и площадочных объектов с учетом территориального призна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обоснования фактических затрат на указанные цели следует представить отчеты оценочных организаций, выполненные в соответствии с требованиями Федерального закона № 135-ФЗ от 29.06.1998 «Об оценочной деятельности в Российской Федерации», Федеральными Стандартами Оценки (ФСО № 1, ФСО № 2, ФСО № 3), утвержденными приказами Минэкономразвития России от 20.07.2007 </w:t>
        <w:br/>
        <w:t>№ 254, 255, 256, «Международными стандартами оценки имущества» (МКСОИ), Стандартами оценки СРО НП «Международный союз оценщиков» 2006 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ктические расходы на вышеуказанные виды работ оплачиваются Заказчиком при предъявлении обосновывающих документов (копии платежных документов, договора, расчет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5. В случае подтверждения наличия объектов культурного наследия в пределах строительной площадки (трассы) органом, уполномоченным в области охраны объектов культурного наследия, необходимо учитывать в главе 1 ССР (графы 7 и 8) затраты на выполнение спасательных археологических полевых работ. Данные работы проводятся на основании письменного разрешения и задания на проведение указанных работ, выданных соответствующим органом охраны объектов культурного наследия, в соответствии с документацией, согласованной с уполномоченным органом и при условии осуществления указанным органом контроля проведения работ (Федеральный закон от 25.06.2002 № 73-ФЗ «Об объектах культурного наследия, памятниках истории и культуры) народов Российской Федерации», ст. 15, 40, 45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на проведение работ определяются на основании положений, изложенных в сборнике СЦНПР-91 («Реставрационные нормы и правила. Сборник цен на научно-проектные работы по памятникам истории и культуры», утвержден приказом Министерства культуры СССР от 05.11.1990 № 321)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6. Затраты, связанные с отводом земельных участков, выполнением землеустроительных работ (межевание, постановка на кадастровый учет, перевод земель из категории сельскохозяйственных в земли промышленности, получение градостроительных планов), натурно - техническим обследованием лесных участков и разработкой проекта освоения лесных участков, определяются на основании заключенных договоров либо по нормативам, приведенным в приложении 2 (таблица 4) от итогов по графам 4 и 5 глав 2-8 ССР и включаются в графы 7 и 8 ССР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 установленного норматива определен на основании данных о заключенных договорах на аналогичные виды работ в процентном соотношении от итогов по графам 4 и 5 глав 2-8 сводного сметного расчета отдельно для линейных и площадочных объектов с учетом территориального призна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ктические расходы по отводу земельных участков на период проектирования и строительства оплачиваются Заказчиком при предъявлении обосновывающих документов (копии платежных документов, договоров, расчетов, выполненных по утвержденной приказом Комитета Российской Федерации по земельным ресурсам и землеустройству от 28.12.1995 № 70 методики «Об Утверждении цен общественно необходимых затрат труда (ОНЗТ) на изготовление проектной и изыскательской продукции землеустройства, земельного кадастра и мониторинга земель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ктические расходы по натурно-техническим обследованиям лесных участков и разработке проекта освоения лесных участков оплачиваются Заказчиком при предъявлении обосновывающих документов (копии платежных документов, договоров, расчетов, выполненных специализированной организацией по справочнику базовых цен на лесохозяйственные изыскания, рекомендованные к применению Федеральным агентством по строительству и жилищно-коммунальному хозяйству письмом от 24.05.2006 № СК-1976/02 по согласованию с Федеральным агентством лесного хозяйства от 28.03.2006 № МГ-05-032/1773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7. При наличии у подрядной организации предписания о ведении земляных работ на территории, отведенной на строительство, в соответствии с инструкцией по мерам безопасности при производстве работ в районах бывших военных действий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о начала работ необходимо провести полную очистку местности от взрывоопасных предметов силами специализированных организаций, с составлением всех предусмотренных законодательством отчетных документов и регистрацией результатов работ в контролирующих органах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оведение этих работ определяются расчетом в соответствии с положениями, изложенными в «Методике определения стоимости работ по очистке местности от взрывоопасных предметов в сфере градостроительной деятельности» (приказ Минрегиона России от 02.07.2010 № 317) и учитываются в графах 7 и 8 СС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актические расходы по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чистке местности от взрывоопасных предметов </w:t>
      </w:r>
      <w:r>
        <w:rPr>
          <w:rFonts w:cs="Times New Roman" w:ascii="Times New Roman" w:hAnsi="Times New Roman"/>
          <w:sz w:val="26"/>
          <w:szCs w:val="26"/>
        </w:rPr>
        <w:t>оплачиваются Заказчиком при предъявлении обосновывающих документов (копии платежных документов; договоров; расчетов, выполненных специализированной организацией на основании вышеуказанной методик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Порядок определения отдельных затрат по главе 9 ССР «Прочие работы и затраты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1. Перечень отдельных видов затрат, включаемых в главу 9 ССР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главу 9 «Прочие работы и затраты» ССР рекомендуется включать средства для возмещения следующих видов работ и затрат: </w:t>
      </w:r>
    </w:p>
    <w:p>
      <w:pPr>
        <w:pStyle w:val="ListParagraph1"/>
        <w:widowControl w:val="false"/>
        <w:numPr>
          <w:ilvl w:val="2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на покрытие затрат строительных организаций, связанных с добровольным страхованием работников и имущества, в том числе строительных рисков.</w:t>
      </w:r>
    </w:p>
    <w:p>
      <w:pPr>
        <w:pStyle w:val="ListParagraph1"/>
        <w:widowControl w:val="false"/>
        <w:numPr>
          <w:ilvl w:val="2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усиленную охрану строящегося объекта.</w:t>
      </w:r>
    </w:p>
    <w:p>
      <w:pPr>
        <w:pStyle w:val="ListParagraph1"/>
        <w:widowControl w:val="false"/>
        <w:numPr>
          <w:ilvl w:val="2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, связанные с осуществлением работ вахтовым методом (за исключением вахтовой надбавки к тарифной ставке учитываемой в локальных сметах).</w:t>
      </w:r>
    </w:p>
    <w:p>
      <w:pPr>
        <w:pStyle w:val="ListParagraph1"/>
        <w:widowControl w:val="false"/>
        <w:numPr>
          <w:ilvl w:val="2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, связанные с премированием за ввод в действие построенных объектов.</w:t>
      </w:r>
    </w:p>
    <w:p>
      <w:pPr>
        <w:pStyle w:val="ListParagraph1"/>
        <w:widowControl w:val="false"/>
        <w:numPr>
          <w:ilvl w:val="2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на организацию и проведение подрядных торгов (тендеров).</w:t>
      </w:r>
    </w:p>
    <w:p>
      <w:pPr>
        <w:pStyle w:val="ListParagraph1"/>
        <w:widowControl w:val="false"/>
        <w:numPr>
          <w:ilvl w:val="2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оведение пусконаладочных работ «вхолостую».</w:t>
      </w:r>
    </w:p>
    <w:p>
      <w:pPr>
        <w:pStyle w:val="ListParagraph1"/>
        <w:widowControl w:val="false"/>
        <w:numPr>
          <w:ilvl w:val="2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инструмента и инвентаря производственных зданий, а также оборудования и инвентаря административных зданий.</w:t>
      </w:r>
    </w:p>
    <w:p>
      <w:pPr>
        <w:pStyle w:val="ListParagraph1"/>
        <w:widowControl w:val="false"/>
        <w:numPr>
          <w:ilvl w:val="2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, связанные с перебазированием строительно-монтажных организаций с одной стройки на другую.</w:t>
      </w:r>
    </w:p>
    <w:p>
      <w:pPr>
        <w:pStyle w:val="ListParagraph1"/>
        <w:widowControl w:val="false"/>
        <w:numPr>
          <w:ilvl w:val="2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по перевозке автомобильным транспортом работников строительных и монтажных организаций или компенсация расходов по организации специальных маршрутов городского пассажирского транспорта.</w:t>
      </w:r>
    </w:p>
    <w:p>
      <w:pPr>
        <w:pStyle w:val="ListParagraph1"/>
        <w:widowControl w:val="false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, связанные с использованием военно-строительных частей, студенческих отрядов и других контингентов (организованный набор рабочих).</w:t>
      </w:r>
    </w:p>
    <w:p>
      <w:pPr>
        <w:pStyle w:val="ListParagraph1"/>
        <w:widowControl w:val="false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, связанные с командированием рабочих для выполнения строительных, монтажных и специальных строительных работ.</w:t>
      </w:r>
    </w:p>
    <w:p>
      <w:pPr>
        <w:pStyle w:val="ListParagraph1"/>
        <w:widowControl w:val="false"/>
        <w:numPr>
          <w:ilvl w:val="2"/>
          <w:numId w:val="6"/>
        </w:numPr>
        <w:tabs>
          <w:tab w:val="clear" w:pos="708"/>
          <w:tab w:val="left" w:pos="162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оплату сборов за перевозку крупногабаритных и тяжеловесных грузов.</w:t>
      </w:r>
    </w:p>
    <w:p>
      <w:pPr>
        <w:pStyle w:val="ListParagraph1"/>
        <w:widowControl w:val="false"/>
        <w:numPr>
          <w:ilvl w:val="2"/>
          <w:numId w:val="6"/>
        </w:numPr>
        <w:tabs>
          <w:tab w:val="clear" w:pos="708"/>
          <w:tab w:val="left" w:pos="162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оведение мероприятий по охране окружающей среды.</w:t>
      </w:r>
    </w:p>
    <w:p>
      <w:pPr>
        <w:pStyle w:val="ListParagraph1"/>
        <w:widowControl w:val="false"/>
        <w:numPr>
          <w:ilvl w:val="2"/>
          <w:numId w:val="6"/>
        </w:numPr>
        <w:tabs>
          <w:tab w:val="clear" w:pos="708"/>
          <w:tab w:val="left" w:pos="162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по утилизации строительного мусора и непригодного грунта.</w:t>
      </w:r>
    </w:p>
    <w:p>
      <w:pPr>
        <w:pStyle w:val="ListParagraph1"/>
        <w:widowControl w:val="false"/>
        <w:numPr>
          <w:ilvl w:val="2"/>
          <w:numId w:val="6"/>
        </w:numPr>
        <w:tabs>
          <w:tab w:val="clear" w:pos="708"/>
          <w:tab w:val="left" w:pos="162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траты на первичную техническую инвентаризацию, регистрацию прав на недвижимое имущество и изготовление документов кадастрового и технического учета.</w:t>
      </w:r>
    </w:p>
    <w:p>
      <w:pPr>
        <w:pStyle w:val="ListParagraph1"/>
        <w:widowControl w:val="false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выплату процентов за пользование заемными средствами, в случае использования проектного финансирования с учреждением проектной компании и погашению задолженности по лизинговым и прочим договорам.</w:t>
      </w:r>
    </w:p>
    <w:p>
      <w:pPr>
        <w:pStyle w:val="ListParagraph1"/>
        <w:widowControl w:val="false"/>
        <w:numPr>
          <w:ilvl w:val="2"/>
          <w:numId w:val="6"/>
        </w:numPr>
        <w:tabs>
          <w:tab w:val="clear" w:pos="708"/>
          <w:tab w:val="left" w:pos="162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мечание: В случае, если строительство, реконструкция, техническое перевооружение и расширение электросетевых объектов ОАО «ФСК ЕЭС» осуществляется с привлечением средств федерального бюджета, то затраты, указанные в п. 5.1.16 и 5.2.16 в главе 9 ССР не учитываются.</w:t>
      </w:r>
    </w:p>
    <w:p>
      <w:pPr>
        <w:pStyle w:val="ListParagraph1"/>
        <w:widowControl w:val="false"/>
        <w:numPr>
          <w:ilvl w:val="2"/>
          <w:numId w:val="6"/>
        </w:numPr>
        <w:tabs>
          <w:tab w:val="clear" w:pos="708"/>
          <w:tab w:val="left" w:pos="162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формирование аварийного запас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2. Рекомендации по определению размера отдельных затрат, учитываемых в главе 9 ССР «Прочие работы и затраты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1. Средства на покрытие затрат по платежам (страховым взносам) по добровольному страхованию работников и имущества, в том числе строительных рисков и рисков порчи или гибели оборудования необходимо учитывать в ССР, как лимит средств в размере не более 1 % от итогов по графам 4,5 и 6 глав 1-8 (графы 7 и 8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eastAsia="ru-RU"/>
        </w:rPr>
        <w:t>Для расчетов с подрядчиком указанные расходы включаются в акты выполненных работ на основании договоров страхования пропорционально стоимости СМР в пределах сметного лимит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2. Затраты по усиленной охране объектов специализированными охранными организациями МВД РФ и частными предприятиями, имеющими право на осуществление охранной деятельности могут дополнительно включаться в главу 9 ССР как лимит средств в размере: для ВЛ - не более 0,06%, для ПС - не более 0,05% от итога глав 1-8 и включаются в графы 7 и 8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обходимость организации постов охраны на строящихся объектах с учетом дополнительной численности обосновывается данными ПОС в соответствии с порядком организации охраны объектов ведомственной охраной, утвержденным приказом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энерго Российской Федерации от 12.11.2003 № 444. Решение об организации дополнительных постов охраны принимается Заказчиком при заключении договора генерального подря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ходы на содержание пожарной и сторожевой охраны, в соответствии с МДС 81-33.2004 учтены нормами накладных расходов, независимо от того осуществляется сторожевая охрана штатными работниками организации или путем привлечения специализированных охранных фирм, наряду с наличием в организации штатных работников по охране, и дополнительно не учитываютс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ктические затраты по усиленной охране объектов включаются в акты выполненных работ на основании расче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3. Целесообразность применения вахтового метода на объектах строительства обосновывается данными ПОС. Решение об организации работ вахтовым методом принимается по согласованию с Заказчиком на стадии разработки проектной документации, а также заключения договора генерального подря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полнительные затраты, связанные с осуществлением работ вахтовым методом, включаются в главу 9 ССР (графы 7 и 8) на основании расчетов, составленных в соответствии с положениями «Методических рекомендаций для определения затрат, связанных с осуществлением строительно-монтажных работ вахтовым методом», введенных в действие письмом Росстроя от 04.04.2007 </w:t>
        <w:br/>
        <w:t>№ СК-1320/02 (за исключением вахтовой надбавки к тарифной ставке за каждый календарный день пребывания в местах производства работ, в период вахты, учитываемой в локальных сметах), и учитываю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траты, связанные с транспортировкой вахтовых работников от пункта сбора до вахтового поселка и от вахтового поселка до места работы и обратно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ходы на проживание в гостиницах, в пунктах сбора и пересадки вахтового персонал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ходы на содержание диспетчерских служб по авиаперевозке, аренда каналов связ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траты, связанные с содержанием и эксплуатацией вахтового поселка, либо на оплату проживания работников в приспособленных для этих целей общежитиях или иных жилых помещения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траты, на оплату за оформление и выдачу виз, приглашений, разрешений на регистрацию и вид на жительство, разрешение на работу (для иностранных граждан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ические затраты, связанные с осуществлением строительно-монтажных работ вахтовым методом, определенные на основании расчетов, включаются в акты выполненных рабо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2.4. Средства на покрытие затрат, связанных с премированием за ввод в действие построенных объектов, включаются в графы 7 и 8. Лимит средств на премирование рассчитывается от итога по графам 4 и 5 глав 1-8 ССР, для расчета могут использоваться показатели, содержащиеся в приложении к письму Минтруда СССР и Госстроя СССР от 10.10.1991 № 1336-ВК/1-Д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пределение премии за ввод в действие производственных мощностей и объектов строительства между Заказчиком (инвестором), подрядчиком и проектировщиком устанавливается по соглашению сторон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5. Средства на организацию и проведение подрядных торгов (тендеров) включаются в графы 7 и 8 главы 9 ССР. Расчет затрат на организацию и проведение подрядных торгов выполняется на основании базового норматива с применением к нему поправок, учитывающих специальные требования Заказчика и ограничения Заказчика по составу этапов работ и видов затрат, степени сложности и крупность объекта, наличие разработанных материалов, на базе которых проводится подготовка комплекта конкурсной документации и разновидность торгов. Для составления расчета следует пользоваться «Методическими рекомендациями по определению стоимости затрат, связанных с проведением подрядных торгов в Российской Федерации. МДС 81-11.2000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ктические расходы по организации и проведению подрядных торгов оплачиваются Заказчиком при предъявлении обосновывающих документов (копии платежных документов; договоров; расчетов, выполненных на основании вышеуказанной методик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6. Затраты на проведение пусконаладочных работ «вхолостую» включаются в главу 9 ССР (графы 7 и 8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мит средств на выполнение полного комплекса пусконаладочных работ определяется в размере до 7% от стоимости оборудова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отнесении затрат на выполнение пусконаладочных работ «вхолостую» на капитальные вложения рекомендуется руководствоваться структурой полного комплекса пусконаладочных работ, приведенной в МДС 81-35.2004 п.4.102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четы за пусконаладочные работы осуществляются на основании локальной сметы, составленной с применением действующих сметных нормативов на пусконаладочные работы - сборников ФЕРп, ТЕРп, в соответствии с «МДС 81-40.2006. Указания по применению федеральных единичных расценок на пусконаладочные работы (ФЕРп-2001)», раздел 5, п. 5.5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7. Для производственных зданий сметная стоимость определяется отдельно на инструмент, производственный инвентарь и хозяйственный инвентарь исходя из типовых наборов инструмента, приспособлений и оснастки для технологических процессов, производственного и хозяйственного инвентаря и свободных (отпускных) цен с учетом транспортных и заготовительно-складских расход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на покрытие затрат на приобретение инструмента, приспособлений и механизмов для оснастки технологических процессов и производственного инвентаря в главе 9 ССР учитываются в графах 6 и 8, а затрат на хозяйственный инвентарь - в графах 7 и 8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метная стоимость оборудования и инвентаря для первоначального оснащения вновь строящихся, а также расширяемых объектов определяется на основе действующих типовых наборов оборудования и инвентаря и свободных (отпускных) цен с учетом транспортных и заготовительно-складских расходов. В составе типовых наборов оборудования и инвентаря, как правило, не предусматрива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строенная мебель (затраты на установку встроенной мебели рекомендуется включать в состав строительно-монтажных работ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рогостоящие предметы внутреннего убранства помещений (ковры, картины и т.п.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ягкий инвентарь и мелкие предметы хозяйственно-бытового назначения (столовая посуда, канцелярские принадлежности и т.п.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пециальная одежда для обслуживающего персонала, книжный фонд вновь создаваемых библиотек и т.п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на покрытие затрат на оборудование и инвентарь административных зданий приводятся в графах 6 и 8 СС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ические расходы по перечисленным выше затратам оплачиваются при предъявлении товарных накладных и счетов-фактур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2.8. Затраты, связанные с перебазированием (передислокацией) строительно-монтажных организации с одной стройки на другую (за исключением расходов по перемещению строительных машин и механизмов, учтенных в стоимости машино-часа) включаются в графы 7 и 8 ССР по расчетам, составленным на основании данных ПОС («Методические указания по разработке сметных норм и расценок на эксплуатацию строительных машин и автотранспортных средств МДС 81-3.99»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строительных машин и механизмов, затраты на перебазирование которых не учтены расценками, а также в случае перебазирования техники на расстояния, сверх учтенных в стоимости машино-часа, затраты на перебазировку учитываются в сметах дополнительно отдельной строк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пределении затрат, связанных с перебазированием (передислокацией) строительно-монтажных организации с одной стройки на другую учитыва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ходы по подвозке, погрузке, перевозке, выгрузке и доставке к месту нового расположения организации производственного и хозяйственного инвентаря, оборудования, материалов и другого имущества, характер и количество которого устанавливается по отчетным данным перемещаемой организации, а также другие транспортные расходы, связанные с их обеспечение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9. Затраты по перевозке рабочих автомобильным транспортом учитываются в ССР как лимит средств, в размере не более 0,18% от итога глав 1-8 и включаются в графы 7 и 8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ические затраты определяются расчетом на основании данных соответствующего раздела (подраздела или пункта) ПОС. Для расчета необходимы следующие исходные данны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исленность работник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не-техническая скорость пробега по данной категории дорог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стояние перевозки от места проживания рабочих до места работ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оимость машино-часа автотранспортного средства по сборнику «Федеральных сметных расценок на эксплуатацию строительных машин и автотранспортных средств» (раздел 40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10. Затраты, связанные с использованием на строительстве объектов военно-строительных частей, студенческих отрядов и других контингентов (организованный набор рабочих) определяются расчетами на основании данных ПОС и отдельно включаются в ССР графы 7 и 8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пределении затрат, связанных с использованием студенческих отрядов учитыва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траты, связанные с доставкой личного состава студенческих строительных отрядов к месту дислокации и обратно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траты на эксплуатацию временных городк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траты на организацию охраны работников на период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, связанные со строительством или приспособлением вновь построенных постоянных зданий для размещения привлекаемых работников (с последующей ликвидацией обустройств), а также арендой помещений, дополнительно включаются в главу 8 ССР «Временные здания и сооружения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по обеспечению санитарно-гигиенических и бытовых условий, а также по охране труда и технике безопасности работников учитываются нормами накладных расход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11. Затраты, связанные с командированием рабочих для выполнения строительных, монтажных и специальных строительных работ определяются расчетом на основании данных ПОС о количестве командируемых рабочих и включаются в графы 7 и 8 ССР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змещение расходов, связанных со служебными командировками на территории Российской Федерации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яется в соответствии с постановлением Правительства Российской Федерации от 02.10.2002 № 729 с учето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ходов по найму жилого помещения в размере фактических расходов, подтвержденных соответствующими документами, но не более 550 рублей в сут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ходов на выплату суточных - в размере 100 рублей за каждый день нахождения в служебной командиров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ходов по проезду к месту служебной командировки и обратно к месту постоянной работы в размере фактических расходов, подтвержденных проездными документами, но не выше установленных огранич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12. Затраты на оплату сборов за перевозку крупногабаритных и тяжеловесных грузов учитываются в графах 7 и 8 ССР при соответствующем обосновании в ПО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ение платы осуществляется при оформлении специального разрешения на движение транспортных средств в уполномоченной организации на основании расче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13. Затраты на выполнение природоохранных мероприятий включатся в ССР (графы 7 и 8) на основании данных раздела проектной документации «Перечень мероприятий по охране окружающей среды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а за предельно допустимые выбросы в атмосферный воздух и предельно допустимые сбросы в водные объекты загрязняющих веществ в процессе строительства определяется на основании расчетов специализированных организаций, составленных в соответствии с требованиями постановлений Правительства Российской Федерации от 28.08.1992 № 632 «Об утверждении Порядка определения платы и ее предельных размеров за загрязнение окружающей природной среды, размещение отходов, другие виды вредного воздействия» и от 12.06.2003 № 344 «О нормативах платы за выбросы в атмосферный воздух загрязняющих веществ стационарными и передвижными источниками, сбросы загрязняющих веществ в поверхностные и подземные водные объекты, размещение отходов производства и потребления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14. Плата за размещение отходов строительства в пределах допустимых нормативов включается в главу 9 ССР (графы 7 и 8) и определяется по расчету, составленному на основании данных раздела проектной документации «Перечень мероприятий по охране окружающей среды» и постановления Правительства Российской Федерации от 12.06.2003 № 344 «О нормативах платы за выбросы в атмосферный воздух загрязняющих веществ стационарными и передвижными источниками, сбросы загрязняющих веществ в поверхностные и подземные водные объекты, размещение отходов производства и потребления». Затраты на транспортировку отходов до места размещения или утилизации дополнительно учитываются в локальных смета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15. Средства на первичную техническую инвентаризацию, регистрацию прав на недвижимое имущество и изготовление документов кадастрового и технического учета включаются в графы 7, 8 и определяются от итогов глав 1-8 ССР по нормативу в размере 0,12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лата фактических затрат на эти работы осуществляется на основании расчетов, составленных специализированными организациями с использованием «Н</w:t>
      </w:r>
      <w:r>
        <w:rPr>
          <w:rFonts w:cs="Times New Roman" w:ascii="Times New Roman" w:hAnsi="Times New Roman"/>
          <w:bCs/>
          <w:sz w:val="26"/>
          <w:szCs w:val="26"/>
        </w:rPr>
        <w:t>орм времени на выполнение работ по государственному техническому учету и технической инвентаризации объектов градостроительной деятельности», утвержденных приказом Госстроя Российской Федерации от 15.05.2002 № 79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5.2.16. </w:t>
      </w:r>
      <w:r>
        <w:rPr>
          <w:rFonts w:cs="Times New Roman" w:ascii="Times New Roman" w:hAnsi="Times New Roman"/>
          <w:sz w:val="26"/>
          <w:szCs w:val="26"/>
        </w:rPr>
        <w:t>Затраты на выплату процентов за пользование заемными средствами включаются по действующей ставке рефинансирования, установленной Центральным банком Российской Федерации, в соответствии с ПБУ 15/2008 «Учет расходов по займам и кредитам», утвержденного приказом Министерства финансов Российской Федерации от 06.10.2008 № 107н с последующими изменениями с учетом согласованного с Заказчиком объемом (лимитом) заемных средств, подтвержденные фактическими документами (например, кредитный договор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5.2.17. Затраты </w:t>
      </w:r>
      <w:r>
        <w:rPr>
          <w:rFonts w:cs="Times New Roman" w:ascii="Times New Roman" w:hAnsi="Times New Roman"/>
          <w:spacing w:val="-4"/>
          <w:sz w:val="26"/>
          <w:szCs w:val="26"/>
          <w:lang w:eastAsia="ru-RU"/>
        </w:rPr>
        <w:t>на формирование аварийного запаса включаются в графы 6 и 8 ССР на основании п. 20.2.14 СО 153-34.20.122-2006 «Нормы технологического проектирования подстанций переменного тока с высшим напряжением 35-750 кВ», СТО 56947007-29.240.55.016-2008 «Нормы технологического проектирования воздушных линий электропередачи напряжением 35-750 кВ» и данных поставщиков о стоимости материалов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запасных частей, обеспечивающих работу оборудования в период гарантийного срока эксплуатации, как правило, включаются в комплект поставки оборудования, а их стоимость - в цену приобретения оборудования. В случае, когда запасные части не входят в комплект поставки оборудования, их стоимость учитывается дополнительно исходя из спецификации на запасные части по договорным ценам в размере до 2% от отпускных цен на оборудование и учитываются в локальных сметах дополнительно отдельной строкой, п.4.55 МДС 81-35.2004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Затраты, учитываемые в сводной смете на ввод в эксплуатацию предприятия, здания, соору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дные сметы на ввод в эксплуатацию предприятий, зданий, сооружений являются документами, определяющими сметный лимит средств, необходимых для проведения, обеспечивающих ввод в эксплуатацию вновь строящихся, реконструируемых, расширяемых и технически перевооружаемых объ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дные сметы составляются на основании:</w:t>
      </w:r>
    </w:p>
    <w:p>
      <w:pPr>
        <w:pStyle w:val="ListParagraph1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их и технико-экономических показателей проекта;</w:t>
      </w:r>
    </w:p>
    <w:p>
      <w:pPr>
        <w:pStyle w:val="ListParagraph1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олжительности пускового периода, комплексного опробования оборудования и других нормативов, установленных ведомственными (отраслевыми) положениями и инструкциями;</w:t>
      </w:r>
    </w:p>
    <w:p>
      <w:pPr>
        <w:pStyle w:val="ListParagraph1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изводственных программ и графиков;</w:t>
      </w:r>
    </w:p>
    <w:p>
      <w:pPr>
        <w:pStyle w:val="ListParagraph1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раслевых правил приемки в эксплуатацию законченных строительством объектов, цехов и производств;</w:t>
      </w:r>
    </w:p>
    <w:p>
      <w:pPr>
        <w:pStyle w:val="ListParagraph1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окальных расчетов (локальных смет), калькуляций, договоров 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четов прочих затра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одная смета составляется по форме № 2 приложения 3 МДС 81-40.2006, в нее включаются отдельными строками итоги по всем локальным сметным расчетам (локальным сметам) и друг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вичной сметной документации на отдельные виды затрат. Позиции сводной сметы должны иметь ссылку на номер указа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одной смете средства распределяются, как правило, по следующим главам:</w:t>
      </w:r>
    </w:p>
    <w:p>
      <w:pPr>
        <w:pStyle w:val="ListParagraph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сконаладочные работы («под нагрузкой»), выполняемые подрядными организациями.</w:t>
      </w:r>
    </w:p>
    <w:p>
      <w:pPr>
        <w:pStyle w:val="ListParagraph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ырье и материальные ресурсы.</w:t>
      </w:r>
    </w:p>
    <w:p>
      <w:pPr>
        <w:pStyle w:val="ListParagraph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 эксплуатационного персонала.</w:t>
      </w:r>
    </w:p>
    <w:p>
      <w:pPr>
        <w:pStyle w:val="ListParagraph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чие работы и затрат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несение затрат к главам ССВЭ производится в соответствии с разделом 5.4 МДС 81-40.2006 «Указания по применению федеральных единичных расценок на пусконаладочные работ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главу 4 ССВЭ включаются затраты 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 мероприятия по обеспечению электромагнитной совместимости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работы по метрологическому обеспечению автоматизированных информационно-измерительных систем коммерческого учета электрической энергии (АИИС КУЭ), включая аттестацию АИИС КУЭ на рынке электроэнерг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другие расход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7. Порядок пересчета отдельных видов прочих работ и затрат в текущие цены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ля пересчета затрат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вязанных с выполнением археологических раскопок в пределах строительной площадки (п. 4.2.5. настоящих Методических рекомендаций) в текущий уровень цен, применяются коэффициенты, сообщаемые в письмах Минкультуры Росс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ля пересчета затрат, связанных с отводом земельных участков (п. 4.2.6. настоящих Методических рекомендаций), применяются коэффициенты-дефляторы, соответствующие индексам изменения потребительских цен на товары (работы, услуги), устанавливаемые приказами Минэкономразвития Росс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атраты по натурно - техническим обследованиям лесных участков (п. 4.2.6. настоящих Методических рекомендаций) и по очистке местности от взрывоопасных предметов (п. 4.2.7 настоящих Методических рекомендаций) пересчитываются в текущий уровень цен индексами изменения сметной стоимости изыскательских работ, рекомендуемыми письмами Минрегиона Росс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ля пересчета затрат на проведение пусконаладочных работ (п. 5.2.6. настоящих Методических рекомендаций) применяются индексы рекомендуемыми письмами Минрегиона Росс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пересчета сметной стоимости прочих работ и затрат Минрегион России ежеквартально сообщает рекомендуемые к применению индексы изменения сметной стоимости прочих работ и затрат по видам строительства.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left="68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6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етодическим рекомендациям</w:t>
      </w:r>
    </w:p>
    <w:p>
      <w:pPr>
        <w:pStyle w:val="Normal"/>
        <w:widowControl w:val="false"/>
        <w:spacing w:lineRule="auto" w:line="240" w:before="0" w:after="0"/>
        <w:ind w:left="68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еречень отдельных видов затрат, включаемых в главы 1 и 9 ССР и в ССВЭ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409"/>
        <w:gridCol w:w="709"/>
        <w:gridCol w:w="226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ядок определения и обоснования стоимости прочих работ и затрат в текущем уровне цен</w:t>
            </w:r>
          </w:p>
        </w:tc>
      </w:tr>
      <w:tr>
        <w:trPr>
          <w:trHeight w:val="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стадии проек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стадии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1. Подготовка территории строитель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аренду земельного участка, предоставляемого на период проектирования и строительства объекта или выплата земельного налога (аренды) в период строительства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заключенных договоров либо  определяются по расчету, составленному с учетом сведений о кадастровой стоимости земельных участков и положений Постановлений Правительства Российской Федерации от 16.07.2009 № 582 «Об основных принципах определения арендной платы при аренде земельных участков находящихся в государственной собственности» 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, нормативно-правовых актов органов субъектов Российской Федерации (графы 7 и 8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заключенных договор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землю при изъятии (выкупе) земельного участка для строительства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договора купли-продажи (графы 7 и 8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, связанные с оплатой работ (услуг), выполняемых коммунальными и эксплуатационными организациями, на выдачу исходных данных на проектирование, технических условий и требований на присоединение проектируемых объектов к инженерным сетям и коммуникациям общего пользования, а также на проведение необходимых согласований проектных решений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расчетов и цен на эти услуги (кроме услуг, оказываемых органами местного самоуправления, государственного надзора и другими заинтересованными организациями, находящимися на бюджетном финансировании) в размере фактически понесенных затрат (графы 7 и 8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, связанные с компенсацией за сносимые строения и садово-огородные насаждения, посев, вспашку и другие сельскохозяйственные работы, ущерба, наносимого природной среде, произведенные на отчуждаемой территории, возмещением убытков и потерь, по переносу зданий и сооружений (или строительству новых зданий и сооружений взамен сносимых), по возмещению убытков, причиняемых проведением водохозяйственных мероприятий, прекращением или изменением условий водопользования, по возмещению потерь сельскохозяйственного производства при отводе земель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ом от итогов по графам</w:t>
              <w:br/>
              <w:t>4 и 5 глав 2-8 ССР по нормативам, приведенным в приложении 2 (таблица 1-3) (графы 7 и 8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заключенных договор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, связанные с выполнением археологических раскопок в пределах строительной площадки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четам на основании сборника СЦНПР-91 («Реставрационные нормы и правила. Сборник цен на научно-проектные работы по памятникам истории и культуры») (графы 7 и 8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заключенных договор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, связанные с отводом земельных участков, выполнением землеустроительных работ (межевание, постановка на кадастровый учет, перевод земель из категории сельскохозяйственных в земли промышленности, получение градостроительных планов), натурно - техническим обследованием лесных участков и разработкой проекта освоения лесных участков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ормативу, приведенному в приложении 2 (таблица 4), от итогов по графам 4 и 5 глав 2-8 ССР (графы 7 и 8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заключенных договор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разминирование территории строительства в районах бывших боевых действий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ом в соответствии с «Методикой определения стоимости работ по очистке местности от взрывоопасных предметов в сфере градостроительной деятельности», утвержденной приказом Минрегиона России от 02.07.2010 № 317 (графы 7 и 8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заключенных договор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9. Прочие работы и затра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на покрытие затрат строительных организаций, связанных с добровольным страхованием работников и имущества, в том числе строительных рисков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лимит средств в размере не более 1 % от итогов по графам 4,5 и 6 глав 1-8 (графы 7 и 8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заключенных договоров в пределах сметного лими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усиленную охрану строящегося объекта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лимит средств в размере: для ВЛ - не более 0,06%, для ПС - не более 0,05% от итога глав 1-8 (графы 7 и 8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затраты - по расчету (графы 7 и 8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, связанные с осуществлением работ вахтовым методом (за исключением вахтовой надбавки к тарифной ставке учитываемой в локальных сметах)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расчетов по «Методическим рекомендациям для определения затрат, связанных с осуществлением строительно-монтажных работ вахтовым методом», введенным в действие письмом Росстроя от 04.04.2007 № СК-1320/02 (графы 7 и 8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, связанные с премированием за ввод в действие построенных объектов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лимит средств от итога по графам 4 и 5 глав 1-8 ССР с использованием показателей из приложения к письму Минтруда СССР и Госстроя СССР от 0.10.1991 № 1336-ВК/1-Д (графы 7 и 8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на организацию и проведение подрядных торгов (тендеров)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чету на основе «Методических рекомендаций по определению стоимости затрат, связанных с проведением подрядных торгов в Российской Федерации. МДС 81-11.2000» (графы 7 и 8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заключенных договор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оведение пусконаладочных работ «вхолостую»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лимит средств на выполнение полного комплекса пусконаладочных работ в размере до 7% от стоимости оборудования с учетом структуры разбиения пусконаладочных работ на «вхолостую» и «под нагрузкой», приведенной в МДС 81-35.2004 п.4.102 (графы 7 и 8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смета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ным с применением сборников на пусконаладочные работы - ФЕРп, ТЕРп.</w:t>
            </w:r>
          </w:p>
        </w:tc>
      </w:tr>
      <w:tr>
        <w:trPr>
          <w:trHeight w:val="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иобретение инструмента и инвентаря производственных зданий, а также оборудования и инвентаря административных зданий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чету, исходя из типовых наборов инструмента, инвентаря и оборудования (графы 6, 7 и 8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оварным накладным и счетам-фактур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, связанные с перебазированием строительно-монтажных организаций с одной стройки на другую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чету на основании данных ПОС (графы 7 и 8).</w:t>
            </w:r>
          </w:p>
        </w:tc>
      </w:tr>
      <w:tr>
        <w:trPr>
          <w:trHeight w:val="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по перевозке автомобильным транспортом работников строительных и монтажных организаций или компенсация расходов по организации специальных маршрутов городского пассажирского транспор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лимит средств в размере не более 0,18% от итога глав 1-8 (графы 7 и 8)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затраты - по расчету на основании данных ПОС (графы 7 и 8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, связанные с использованием военно-строительных частей, студенческих отрядов и других контингентов (организованный набор рабочих)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чету на основании данных ПОС и соглашения о сотрудничестве (графы 7 и 8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, связанные с командированием рабочих для выполнения строительных, монтажных и специальных строительных работ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чету на основании данных ПОС, составленному в соответствии с постановлением Правительства Российской Федерации от 02.10.2002 № 729 (графы 7 и 8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редъявлении документов, подтверждающих расходы (счет-фактура, билеты).</w:t>
            </w:r>
          </w:p>
        </w:tc>
      </w:tr>
      <w:tr>
        <w:trPr>
          <w:trHeight w:val="6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оплату сборов за перевозку крупногабаритных и тяжеловесных грузов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чету при оформлении разрешения на движение транспортного средства(графы 7 и 8).</w:t>
            </w:r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оведение мероприятий по охране окружающей среды.</w:t>
            </w:r>
          </w:p>
        </w:tc>
        <w:tc>
          <w:tcPr>
            <w:tcW w:w="5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четам на основании данных раздела проектной документации «Перечень мероприятий по охране окружающей среды» и Постановлений Правительства Российской Федерации от 28.08.1992 № 632 и от 12.06.2003 № 344 (графы 7 и 8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по утилизации строительного мусора и непригодного грунта.</w:t>
            </w:r>
          </w:p>
        </w:tc>
        <w:tc>
          <w:tcPr>
            <w:tcW w:w="5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ервичную техническую инвентаризацию, регистрацию прав на недвижимое имущество и изготовление документов кадастрового и технического учета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ормативу в размере 0,12% от итогов по главам 1-8 ССР (графы 7 и 8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четам, составленным с использованием «Н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м времени на выполнение работ по государствен-ному техническому учету и технической инвентаризации объектов градо-строительной деятельности», утвержденных Приказом Госстроя Российской Федерации от 15.05.2002 N 79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за выплату процентов за пользование заемными средствам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кредитного догово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формирование аварийного запас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основании СО 153-34.20.122-2006 «Нормы технологического проектирования подстанций переменного тока с высшим напряжением 35-750 кВ», СТО 56947007-29.240.55.016-2008 «Нормы технологического проектирования воздушных линий электропередачи напряжением 35-750 кВ» (графы 6 и 8).</w:t>
            </w:r>
          </w:p>
        </w:tc>
      </w:tr>
    </w:tbl>
    <w:p>
      <w:pPr>
        <w:pStyle w:val="Normal"/>
        <w:spacing w:lineRule="auto" w:line="240" w:before="0" w:after="0"/>
        <w:ind w:left="6840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6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етодическим рекомендациям</w:t>
      </w:r>
    </w:p>
    <w:p>
      <w:pPr>
        <w:pStyle w:val="Normal"/>
        <w:spacing w:lineRule="auto" w:line="240" w:before="0" w:after="0"/>
        <w:ind w:left="68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рмативы для расчета затрат, связанных с выплатой компенс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емлепользователям за земли сельскохозяйственного, промышленного назначения и земли особо охраняемых территорий и объектов для ВЛ (на 1 к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1324"/>
        <w:gridCol w:w="1324"/>
        <w:gridCol w:w="1654"/>
      </w:tblGrid>
      <w:tr>
        <w:trPr>
          <w:trHeight w:val="58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Л 220 кВ, 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Л 330 кВ, 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Л 500-750 кВ, %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онные выплаты за ущерб, причиненный собственникам земельных участков с/х назначения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мышленного назначения и земли особо охраняемых территорий и объект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. Центральный федеральный окру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ская облас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51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мбовская облас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,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81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ульская облас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9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74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верская облас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,6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22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лужская облас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9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74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язанская облас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9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74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сковская облас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9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74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вановская облас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8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стромская облас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8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 Южный федеральный окру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снодарский кра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6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6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57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товская облас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6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4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9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лгоградская облас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6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6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9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публика Адыге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6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6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57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 Северо-Кавказский федеральный окру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публика Дагеста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публика Северная Осетия - Ал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8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вропольский кра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ченская Республи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4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. Приволжский федеральный окру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Самарская облас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17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ижегородская облас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2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Оренбургская облас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17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Пермский кра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9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ратовская облас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74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Марий Э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2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ьяновская облас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17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увашская Республи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52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Мордов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зенская облас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17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муртская Республи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ровская облас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52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. Сибирский федеральный окру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9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75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Хака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9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75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байкальский кра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26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емеровская облас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26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мская облас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26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тайский кра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26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мская облас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26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. Дальневосточный федеральный окру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орский кра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,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22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мурская облас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6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12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Саха (Якутия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,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,26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баровский кра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8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4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асчета показателей учтен размер компенсационных выплат на 1 км трассы ВЛ определенного класса напряжения и соответствующей площади временного отвода, в соотношении со стоимостью 1 км ВЛ в базисных ценах, которая включает в себя затраты по главам 2-8 Сводного сметного расчета графы 4,5,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пределении полной стоимости компенсационных выплат по объекту необходимо учитывать протяженность трассы, проходящей по землям сельскохозяйственного назначения и землям особо охраняемых территорий и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еденные нормативы подлежат включению в сводный сметный расчет при условии наличия в проекте организации строительства обоснований прохождения трассы ВЛ по землям сельскохозяйственного назначения и землям особо охраняемых территорий и о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</w:t>
      </w:r>
      <w:r>
        <w:rPr>
          <w:rFonts w:cs="Times New Roman" w:ascii="Times New Roman" w:hAnsi="Times New Roman"/>
          <w:sz w:val="26"/>
          <w:szCs w:val="26"/>
          <w:lang w:eastAsia="ru-RU"/>
        </w:rPr>
        <w:t>Тамбовской области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eastAsia="ru-RU"/>
        </w:rPr>
        <w:t>Ставропольского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ермского,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Красноярского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морского кра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Республики Саха (Якутия) </w:t>
      </w:r>
      <w:r>
        <w:rPr>
          <w:rFonts w:cs="Times New Roman" w:ascii="Times New Roman" w:hAnsi="Times New Roman"/>
          <w:sz w:val="26"/>
          <w:szCs w:val="26"/>
        </w:rPr>
        <w:t>указанные нормативы приведены с учетом похождения трасс ВЛ по особо охраняемым территориям и объекта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рмативы для расчета затрат, связанных с выплатой компенсац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емлепользователям за земли сельскохозяйственного, промышленного назначения и земли особо охраняемых территорий и объектов для ПС (на 1 г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340"/>
        <w:gridCol w:w="1340"/>
        <w:gridCol w:w="1670"/>
      </w:tblGrid>
      <w:tr>
        <w:trPr>
          <w:trHeight w:val="58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С 220 кВ, 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С 330 кВ,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С 500-750 кВ, %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онные выплаты за ущерб, причиненный собственникам земельных участков с/х назначения по федеральным округам (%)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. Центральный федеральный окру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ская област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03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мбовская област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ульская област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верская област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лужская област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язанская област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сковская област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вановская област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стромская област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 Южный федеральный окру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снодарский кра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3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товская област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3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лгоградская област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3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публика Адыге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3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 Приволжский федеральный окру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арская област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жегородская област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енбургская област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ратовская област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Марий Э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1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Ульяновская област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Пермский кра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0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Чувашская Республи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1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еспублика Мордов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зенская област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муртская Республи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ровская област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1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. Сибирский федеральный окру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07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Хака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2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байкальский кра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07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емеровская област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07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мская област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тайский кра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07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мская област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07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. Дальневосточный федеральный окру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орский кра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3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мурская област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Саха (Якути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5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баровский кра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расчета показателей учтен размер компенсационных выплат за 1 га площади в соотношении со стоимостью ПС в базисных ценах, которая включает в себя затраты по главам 2-8 Сводного сметного расчета графы 4, 5, 6, 7, 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веденные нормативы подлежат включению в сводный сметный расчет при условии наличия в проекте организации строительства обоснований расположения ПС на землях сельскохозяйственного, промышленного назначения и землях особо охраняемых территорий и объекто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ормативы для расчета затрат, связанных с выплатой компенсац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емлепользователям за земли лесного хозяйства для ВЛ (на 1 км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070"/>
        <w:gridCol w:w="2385"/>
        <w:gridCol w:w="2385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Л 220 кВ, %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Л 330 кВ, %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Л 500-750 кВ, 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онные выплаты за ущерб, причиненный собственникам лесных хозяйств по федеральным округам (%)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ральский федеральный ок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рдловская област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2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Ханты-Мансийский А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0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юменская област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1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5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Ямало-Ненецкий автономный округ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2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аст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1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5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рганская област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1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5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асчета показателей учтен размер компенсационных выплат на 1 км трассы ВЛ определенного класса напряжения и соответствующей площади временного отвода в соотношении со стоимостью 1 км ВЛ в базисных ценах, которая включает в себя затраты по главам 2-8 Сводного сметного расчета графы 4,5,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пределении полной стоимости компенсационных выплат по объекту необходимо учитывать протяженность трассы, проходящей по землям лесного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еденные нормативы подлежат включению в сводный сметный расчет при условии наличия в проекте организации строительства обоснований прохождения трассы ВЛ по землям лесного фон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Ханты-Мансийского АО</w:t>
      </w:r>
      <w:r>
        <w:rPr>
          <w:rFonts w:cs="Times New Roman" w:ascii="Times New Roman" w:hAnsi="Times New Roman"/>
          <w:sz w:val="26"/>
          <w:szCs w:val="26"/>
        </w:rPr>
        <w:t xml:space="preserve"> указанный норматив приведен с учетом похождения трассы ВЛ по особо охраняемым территориям и объе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рмативы для расчета затрат, связанных с отводом земельных участ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1701"/>
        <w:gridCol w:w="1701"/>
      </w:tblGrid>
      <w:tr>
        <w:trPr>
          <w:trHeight w:val="58" w:hRule="atLeast"/>
        </w:trPr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округ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рматив, %</w:t>
            </w:r>
          </w:p>
        </w:tc>
      </w:tr>
      <w:tr>
        <w:trPr/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ля В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ля ПС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тр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95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3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гор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б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ль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уж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2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з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веро-Запад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Санкт-Петербу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Ко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гор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Кар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28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гогра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Адыг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веро-Кавказ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Даге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Северная Осетия - Ал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рополь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чен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волж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т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2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м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зе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мурт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Марий Э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аш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Мордо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ян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нбург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аль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36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дл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нты-Мансий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ме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мало-Ненецкий автономный ок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яби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би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36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ер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Хак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айкаль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яр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тай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льневост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ор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у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Саха (Яку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баров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расчета показателей учтена стоимость услуг по отводу земельных участков для ВЛ и ПС всех классов напряжения в соотношении со стоимостью ВЛ и ПС в базисных ценах, которая включает в себя затраты по главам 2-8 Сводного сметного расчета графы 4, 5, 8.</w:t>
      </w:r>
      <w:r>
        <w:br w:type="page"/>
      </w:r>
    </w:p>
    <w:p>
      <w:pPr>
        <w:pStyle w:val="Normal"/>
        <w:spacing w:lineRule="auto" w:line="240" w:before="0" w:after="0"/>
        <w:ind w:left="68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left="6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етодическим рекомендаци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имер расчета норматива для расчета затрат, связанных с выплатой компенсаций землепользователям за земли сельскохозяйственного, промышленного назначения и земли особо охраняемых территорий и объектов для В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1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бщая характеристика размещения ВЛ 500 кВ Красноармейская-Газовая:</w:t>
      </w:r>
    </w:p>
    <w:p>
      <w:pPr>
        <w:pStyle w:val="ListParagraph1"/>
        <w:widowControl w:val="false"/>
        <w:numPr>
          <w:ilvl w:val="1"/>
          <w:numId w:val="12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асса ВЛ </w:t>
      </w:r>
      <w:r>
        <w:rPr>
          <w:rFonts w:cs="Times New Roman" w:ascii="Times New Roman" w:hAnsi="Times New Roman"/>
          <w:i/>
          <w:sz w:val="26"/>
          <w:szCs w:val="26"/>
        </w:rPr>
        <w:t>проложена в районе интенсивного земледелия. Пахотными угодьями заняты 79% трассы</w:t>
      </w:r>
      <w:r>
        <w:rPr>
          <w:rFonts w:cs="Times New Roman" w:ascii="Times New Roman" w:hAnsi="Times New Roman"/>
          <w:sz w:val="26"/>
          <w:szCs w:val="26"/>
        </w:rPr>
        <w:t xml:space="preserve"> (ПОС, л.7).</w:t>
      </w:r>
    </w:p>
    <w:p>
      <w:pPr>
        <w:pStyle w:val="ListParagraph1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Исходные данные:</w:t>
      </w:r>
    </w:p>
    <w:p>
      <w:pPr>
        <w:pStyle w:val="ListParagraph1"/>
        <w:widowControl w:val="false"/>
        <w:numPr>
          <w:ilvl w:val="1"/>
          <w:numId w:val="12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сср</w:t>
      </w:r>
      <w:r>
        <w:rPr>
          <w:rFonts w:cs="Times New Roman" w:ascii="Times New Roman" w:hAnsi="Times New Roman"/>
          <w:sz w:val="26"/>
          <w:szCs w:val="26"/>
        </w:rPr>
        <w:t xml:space="preserve"> - Стоимость по ССР в базисных ценах (итог глав 2-8) - 1 037,51 млн.руб..</w:t>
      </w:r>
    </w:p>
    <w:p>
      <w:pPr>
        <w:pStyle w:val="ListParagraph1"/>
        <w:widowControl w:val="false"/>
        <w:numPr>
          <w:ilvl w:val="1"/>
          <w:numId w:val="12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 xml:space="preserve"> - Общая протяженность - 394, км.</w:t>
      </w:r>
    </w:p>
    <w:p>
      <w:pPr>
        <w:pStyle w:val="ListParagraph1"/>
        <w:widowControl w:val="false"/>
        <w:numPr>
          <w:ilvl w:val="1"/>
          <w:numId w:val="12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H</w:t>
      </w:r>
      <w:r>
        <w:rPr>
          <w:rFonts w:cs="Times New Roman" w:ascii="Times New Roman" w:hAnsi="Times New Roman"/>
          <w:sz w:val="26"/>
          <w:szCs w:val="26"/>
        </w:rPr>
        <w:t xml:space="preserve"> - Ширина полосы временного отвода - 0,08, км.</w:t>
      </w:r>
    </w:p>
    <w:p>
      <w:pPr>
        <w:pStyle w:val="ListParagraph1"/>
        <w:widowControl w:val="false"/>
        <w:numPr>
          <w:ilvl w:val="1"/>
          <w:numId w:val="12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комп </w:t>
      </w:r>
      <w:r>
        <w:rPr>
          <w:rFonts w:cs="Times New Roman" w:ascii="Times New Roman" w:hAnsi="Times New Roman"/>
          <w:sz w:val="26"/>
          <w:szCs w:val="26"/>
        </w:rPr>
        <w:t>- Стоимость компенсационных выплат по заключенным договорам - 18,32475482, млн.руб.</w:t>
      </w:r>
    </w:p>
    <w:p>
      <w:pPr>
        <w:pStyle w:val="ListParagraph1"/>
        <w:widowControl w:val="false"/>
        <w:numPr>
          <w:ilvl w:val="1"/>
          <w:numId w:val="12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 xml:space="preserve"> - Площадь участка по договорам компенсации - 89,5156, га.</w:t>
      </w:r>
    </w:p>
    <w:p>
      <w:pPr>
        <w:pStyle w:val="ListParagraph1"/>
        <w:widowControl w:val="false"/>
        <w:numPr>
          <w:ilvl w:val="1"/>
          <w:numId w:val="12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- Индекс пересчета, рекомендованный Минрегионом.</w:t>
      </w:r>
    </w:p>
    <w:p>
      <w:pPr>
        <w:pStyle w:val="ListParagraph1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счетные показатели.</w:t>
      </w:r>
    </w:p>
    <w:p>
      <w:pPr>
        <w:pStyle w:val="ListParagraph1"/>
        <w:widowControl w:val="false"/>
        <w:numPr>
          <w:ilvl w:val="1"/>
          <w:numId w:val="12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 xml:space="preserve"> - затраты, связанные с выплатой компенсаций землепользователям за земли сельскохозяйственного, промышленного назначения и земли особо охраняемых территорий и объектов для ВЛ, %.</w:t>
      </w:r>
    </w:p>
    <w:p>
      <w:pPr>
        <w:pStyle w:val="ListParagraph1"/>
        <w:widowControl w:val="false"/>
        <w:numPr>
          <w:ilvl w:val="1"/>
          <w:numId w:val="12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км</w:t>
      </w:r>
      <w:r>
        <w:rPr>
          <w:rFonts w:cs="Times New Roman" w:ascii="Times New Roman" w:hAnsi="Times New Roman"/>
          <w:sz w:val="26"/>
          <w:szCs w:val="26"/>
        </w:rPr>
        <w:t xml:space="preserve"> - стоимость строительства 1 км ВЛ, млн.руб.</w:t>
      </w:r>
    </w:p>
    <w:p>
      <w:pPr>
        <w:pStyle w:val="ListParagraph1"/>
        <w:widowControl w:val="false"/>
        <w:numPr>
          <w:ilvl w:val="1"/>
          <w:numId w:val="12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b/>
          <w:sz w:val="26"/>
          <w:szCs w:val="26"/>
        </w:rPr>
        <w:t>комп</w:t>
      </w:r>
      <w:r>
        <w:rPr>
          <w:rFonts w:cs="Times New Roman" w:ascii="Times New Roman" w:hAnsi="Times New Roman"/>
          <w:sz w:val="26"/>
          <w:szCs w:val="26"/>
        </w:rPr>
        <w:t xml:space="preserve"> - протяженность участков, расположенных на землях, подлежащих компенсации, км.</w:t>
      </w:r>
    </w:p>
    <w:p>
      <w:pPr>
        <w:pStyle w:val="ListParagraph1"/>
        <w:widowControl w:val="false"/>
        <w:numPr>
          <w:ilvl w:val="1"/>
          <w:numId w:val="12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комп за км</w:t>
      </w:r>
      <w:r>
        <w:rPr>
          <w:rFonts w:cs="Times New Roman" w:ascii="Times New Roman" w:hAnsi="Times New Roman"/>
          <w:sz w:val="26"/>
          <w:szCs w:val="26"/>
        </w:rPr>
        <w:t xml:space="preserve"> - стоимость компенсационных выплат за 1 км ВЛ, млн.руб.</w:t>
      </w:r>
    </w:p>
    <w:p>
      <w:pPr>
        <w:pStyle w:val="ListParagraph1"/>
        <w:widowControl w:val="false"/>
        <w:numPr>
          <w:ilvl w:val="1"/>
          <w:numId w:val="12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комп за км б.ц.</w:t>
      </w:r>
      <w:r>
        <w:rPr>
          <w:rFonts w:cs="Times New Roman" w:ascii="Times New Roman" w:hAnsi="Times New Roman"/>
          <w:sz w:val="26"/>
          <w:szCs w:val="26"/>
        </w:rPr>
        <w:t xml:space="preserve"> - стоимость компенсационных выплат за 1 км ВЛ в базисных ценах, млн.руб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затрат (З)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952500" cy="1009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млн.руб. 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1504950" cy="552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км 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1619250" cy="4095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млн.руб.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2390775" cy="4095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млн. руб.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1962150" cy="10096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км млн. руб.,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6"/>
          <w:szCs w:val="26"/>
        </w:rPr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075940" cy="561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, км,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6"/>
          <w:szCs w:val="26"/>
        </w:rPr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761615" cy="4476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, млн. руб.,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6"/>
          <w:szCs w:val="26"/>
        </w:rPr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713990" cy="4381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, млн. руб.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, %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компенсационных выплат в общей стоимости строительства ВЛ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, %</w:t>
      </w:r>
      <w:r>
        <w:br w:type="page"/>
      </w:r>
    </w:p>
    <w:p>
      <w:pPr>
        <w:pStyle w:val="Normal"/>
        <w:spacing w:lineRule="auto" w:line="240" w:before="0" w:after="0"/>
        <w:ind w:left="7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 к Методическим рекомендациям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Пример расчета затрат, связанных с выплатой компенсаций землепользователям за земли сельскохозяйственного назначения и земли особо охраняемых территорий и объектов для ВЛ</w:t>
      </w:r>
    </w:p>
    <w:p>
      <w:pPr>
        <w:pStyle w:val="ListParagraph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ListParagraph1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бщая характеристика района прохождения ВЛ 330 кВ:</w:t>
      </w:r>
    </w:p>
    <w:p>
      <w:pPr>
        <w:pStyle w:val="ListParagraph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Месторасположение ВЛ - Северо-Кавказский Федеральный округ Ставропольский край.</w:t>
      </w:r>
    </w:p>
    <w:p>
      <w:pPr>
        <w:pStyle w:val="ListParagraph1"/>
        <w:widowControl w:val="false"/>
        <w:numPr>
          <w:ilvl w:val="1"/>
          <w:numId w:val="10"/>
        </w:numPr>
        <w:tabs>
          <w:tab w:val="clear" w:pos="708"/>
          <w:tab w:val="left" w:pos="1260" w:leader="none"/>
          <w:tab w:val="left" w:pos="156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длина ВЛ - 317 км.</w:t>
      </w:r>
    </w:p>
    <w:p>
      <w:pPr>
        <w:pStyle w:val="ListParagraph1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Технико-экономические показатели ВЛ:</w:t>
      </w:r>
    </w:p>
    <w:p>
      <w:pPr>
        <w:pStyle w:val="ListParagraph1"/>
        <w:widowControl w:val="false"/>
        <w:numPr>
          <w:ilvl w:val="1"/>
          <w:numId w:val="9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оимость ССР в базисных ценах 2001 г. (итог глав 2-8) - 662,50 млн. руб. без НДС.</w:t>
      </w:r>
    </w:p>
    <w:p>
      <w:pPr>
        <w:pStyle w:val="ListParagraph1"/>
        <w:widowControl w:val="false"/>
        <w:numPr>
          <w:ilvl w:val="1"/>
          <w:numId w:val="9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тяженность трассы, проходящей по землям сельскохозяйственного назначения и землям особо охраняемых территорий и объектов - 96 км.</w:t>
      </w:r>
    </w:p>
    <w:p>
      <w:pPr>
        <w:pStyle w:val="ListParagraph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счет затрат, связанных с выплатой компенсаций землепользователям за земли сельскохозяйственного назначения и земли особо охраняемых территорий и объе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  <w:u w:val="single"/>
        </w:rPr>
      </w:pPr>
      <w:r>
        <w:rPr>
          <w:rFonts w:cs="Times New Roman" w:ascii="Times New Roman" w:hAnsi="Times New Roman"/>
          <w:sz w:val="2"/>
          <w:szCs w:val="2"/>
          <w:u w:val="single"/>
        </w:rPr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403"/>
        <w:gridCol w:w="1354"/>
        <w:gridCol w:w="2336"/>
        <w:gridCol w:w="1524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ставляющие затра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мер таблиц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чет затра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еличи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трат, млн. руб.</w:t>
            </w:r>
          </w:p>
        </w:tc>
      </w:tr>
      <w:tr>
        <w:trPr>
          <w:trHeight w:val="23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1 км ВЛ 330 к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затрат, связанных с выплатой компенсац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. 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,50/3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,09*43,91%)*9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0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о: Доля компенсационных выплат в общей стоимости строительства ВЛ составляе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 %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73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ложение 5 к Методическим рекомендац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нормативных и методических докумен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1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достроительный кодекс 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т 29.12.2004 № 190-ФЗ).</w:t>
      </w:r>
    </w:p>
    <w:p>
      <w:pPr>
        <w:pStyle w:val="ListParagraph1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ый кодекс Российской Федерации (от 25.10.2001 № 136-ФЗ).</w:t>
      </w:r>
    </w:p>
    <w:p>
      <w:pPr>
        <w:pStyle w:val="ListParagraph1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й кодекс Российской Федерации (от 05.08.2000 № 117-ФЗ).</w:t>
      </w:r>
    </w:p>
    <w:p>
      <w:pPr>
        <w:pStyle w:val="ListParagraph1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16.02.2008 № 87 «О составе разделов проектной документации и требованиях к их содержанию».</w:t>
      </w:r>
    </w:p>
    <w:p>
      <w:pPr>
        <w:pStyle w:val="ListParagraph1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С 81-35.2004. «Методика определения стоимости строительной продукции на территории Российской Федерации» (Постановление Госстроя Российской Федерации от 05.03.2004 № 15/1).</w:t>
      </w:r>
    </w:p>
    <w:p>
      <w:pPr>
        <w:pStyle w:val="ListParagraph1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07.1998 № 135-ФЗ «Об оценочной деятельности в Российской Федерации».</w:t>
      </w:r>
    </w:p>
    <w:p>
      <w:pPr>
        <w:pStyle w:val="ListParagraph1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16.07.2009 №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.</w:t>
      </w:r>
    </w:p>
    <w:p>
      <w:pPr>
        <w:pStyle w:val="ListParagraph1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правочник базовых цен на инженерные изыскания для строительства. Инженерно-геодезические изыскания при строительстве и эксплуатации зданий и сооружений»</w:t>
      </w:r>
    </w:p>
    <w:p>
      <w:pPr>
        <w:pStyle w:val="ListParagraph1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Росстроя от 24.05.2006 № СК-1976/02.</w:t>
      </w:r>
    </w:p>
    <w:p>
      <w:pPr>
        <w:pStyle w:val="ListParagraph1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5.06.2002 № 73-ФЗ «Об объектах культурного наследия, (памятниках истории и культуры) народов Российской Федерации».</w:t>
      </w:r>
    </w:p>
    <w:p>
      <w:pPr>
        <w:pStyle w:val="ListParagraph1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07.05.2003 № 262 «Об утверждении Правил возмещения собственникам земельных участков, землепользователям, землевладельцам и арендаторам земельных участков убытков, причиненных изъятием или временным занятием земельных участков, ограничением прав собственников земельных участков, землепользователей, землевладельцев и арендаторов земельных участков либо ухудшением качества земель в результате деятельности других лиц».</w:t>
      </w:r>
    </w:p>
    <w:p>
      <w:pPr>
        <w:pStyle w:val="ListParagraph1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04.12.2000 № 921 «О государственном техническом учете и технической инвентаризации в Российской Федерации объектов капитального строительства».</w:t>
      </w:r>
    </w:p>
    <w:p>
      <w:pPr>
        <w:pStyle w:val="ListParagraph1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становление Правительства Российской Федерации от 16.07.2009 №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.</w:t>
      </w:r>
    </w:p>
    <w:p>
      <w:pPr>
        <w:pStyle w:val="ListParagraph1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.</w:t>
      </w:r>
    </w:p>
    <w:p>
      <w:pPr>
        <w:pStyle w:val="ListParagraph1"/>
        <w:widowControl w:val="false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Комитета Российской Федерации по земельным ресурсам и землеустройству от 28.12.1995 № 70 «Об утверждении цен и общественно необходимых затрат труда (ОНЗТ) на изготовление проектной и изыскательской продукции землеустройства, земельного кадастра и мониторинга земель».</w:t>
      </w:r>
    </w:p>
    <w:p>
      <w:pPr>
        <w:pStyle w:val="ListParagraph1"/>
        <w:widowControl w:val="false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энерго России от 12.11.2003 № 444 «Об утверждении Порядка организации охраны объектов ведомственной охраной Министерства энергетики Российской Федерации».</w:t>
      </w:r>
    </w:p>
    <w:p>
      <w:pPr>
        <w:pStyle w:val="ListParagraph1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е Стандарты Оценки (ФСО № 1, ФСО № 2, ФСО № 3), утвержденные приказами Минэкономразвития России №№ 254, 255, 256 от 20.07.2007.</w:t>
      </w:r>
    </w:p>
    <w:p>
      <w:pPr>
        <w:pStyle w:val="ListParagraph1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ДС 81-11.2000. «Методические рекомендации по определению стоимости затрат, связанных с проведением подрядных торгов в Российской Федерации». </w:t>
      </w:r>
    </w:p>
    <w:p>
      <w:pPr>
        <w:pStyle w:val="ListParagraph1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етодические рекомендации для определения затрат, связанных с осуществлением строительно-монтажных работ вахтовым методом» (письмо Росстроя от 04.04.2007 № СК-1320/02).</w:t>
      </w:r>
    </w:p>
    <w:p>
      <w:pPr>
        <w:pStyle w:val="ListParagraph1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ДС 81-33.2004. Методические указания по определению величины накладных расходов в строительстве» (постановлением Госстроя России от 12.01.2004 № 6).</w:t>
      </w:r>
    </w:p>
    <w:p>
      <w:pPr>
        <w:pStyle w:val="ListParagraph1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етодика определения стоимости работ по очистке местности от взрывоопасных предметов в сфере градостроительной деятельности» (приказ Минрегиона  России от 02.07.2010 № 317).</w:t>
      </w:r>
    </w:p>
    <w:p>
      <w:pPr>
        <w:pStyle w:val="ListParagraph1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казания по применению федеральных единичных расценок на пусконаладочные работы (ФЕРп-2001)». МДС 81-40.2006 (постановление Госстроя России от 01.09.2003 № 160).</w:t>
      </w:r>
    </w:p>
    <w:p>
      <w:pPr>
        <w:pStyle w:val="ListParagraph1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о Минтруда СССР № 1336-ВК и Госстроя СССР № 1-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0.10.1991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 размерах средств на премирование за ввод в действие производственных мощностей и объектов строительства».</w:t>
      </w:r>
    </w:p>
    <w:p>
      <w:pPr>
        <w:pStyle w:val="ListParagraph1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ЦНПР-91. «Реставрационные нормы и правила. Сборник цен на научно-проектные работы по памятникам истории и культуры. Раздел 6. Архитектурно-археологические исследования в зоне охраны памятников истории и культуры» (приказ Министерства культуры СССР от 05.11.1990 № 321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каз Министерства природных ресурсов Российской Федерации от 28.04.2008N 107 «Об утверждении Методики исчисления размера вреда, причиненного объектам животного мира, занесенным в Красную книгу Российской Федерации, а также иным объектам животного мира, не относящимся к объектам охоты и рыболовства и среде их обитания».</w:t>
      </w:r>
    </w:p>
    <w:p>
      <w:pPr>
        <w:pStyle w:val="ListParagraph1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становление Правительства Российской Федерации от 02.10.2002 № 729 «О размерах возмещения расходов, связанных со служебными командировками на территории Российской Федерации, работникам организаций, финансируемых за счет средств федерального бюджета».</w:t>
      </w:r>
    </w:p>
    <w:p>
      <w:pPr>
        <w:pStyle w:val="ListParagraph1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етодические указания по разработке сметных норм и расценок на эксплуатацию строительных машин и автотранспортных средств. МДС 81-3.99» (Постановление Госстроя Российской Федерации от 17.12.1999 № 81).</w:t>
      </w:r>
    </w:p>
    <w:p>
      <w:pPr>
        <w:pStyle w:val="ListParagraph1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Госстроя Российской Федерации от 15.05.2002 № 79 «Об утверждении Норм времени на выполнение работ по государственному техническому учету и технической инвентаризации объектов градостроительной деятельности».</w:t>
      </w:r>
    </w:p>
    <w:p>
      <w:pPr>
        <w:pStyle w:val="ListParagraph1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ГСН-2001. Сборник сметных норм затрат на строительство временных зданий и сооружений. ГСН 81-05-01-2001» (Постановление Госстроя России 07.05.2001 № 45).</w:t>
      </w:r>
    </w:p>
    <w:p>
      <w:pPr>
        <w:pStyle w:val="ListParagraph1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153-34.20.122-2006 «Нормы технологического проектирования подстанций переменного тока с высшим напряжением 35-750 кВ», утвержденный приказом ОАО «ФСК ЕЭС» от 16.06.2006г № 187, приказом ОАО «Институт «Энергосетьпроект» от 03.07.2006 № 18эсп.</w:t>
      </w:r>
    </w:p>
    <w:p>
      <w:pPr>
        <w:pStyle w:val="ListParagraph1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СТО 56947007-29.240.55.016-2008 «Нормы технологического проектирования воздушных линий электропередачи напряжением 35-750 кВ», утвержденный приказом </w:t>
        <w:br/>
        <w:t>ОАО «ФСК ЕЭС» от 24.10.2008 № 46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709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0"/>
        </w:tabs>
        <w:ind w:left="1778" w:hanging="360"/>
      </w:pPr>
      <w:rPr>
        <w:b w:val="false"/>
        <w:rFonts w:cs="Times New Roman"/>
      </w:rPr>
    </w:lvl>
  </w:abstractNum>
  <w:abstractNum w:abstractNumId="4">
    <w:lvl w:ilvl="0">
      <w:start w:val="11"/>
      <w:numFmt w:val="decimal"/>
      <w:lvlText w:val="2.%1"/>
      <w:lvlJc w:val="left"/>
      <w:pPr>
        <w:tabs>
          <w:tab w:val="num" w:pos="0"/>
        </w:tabs>
        <w:ind w:left="928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75" w:hanging="67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94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96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84" w:firstLine="76"/>
      </w:pPr>
      <w:rPr>
        <w:b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2837" w:after="0"/>
      <w:ind w:left="5126" w:hanging="0"/>
      <w:outlineLvl w:val="0"/>
    </w:pPr>
    <w:rPr>
      <w:rFonts w:ascii="Arial" w:hAnsi="Arial" w:eastAsia="Calibri" w:cs="Arial"/>
      <w:b/>
      <w:bCs/>
      <w:color w:val="000000"/>
      <w:spacing w:val="-7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WW8NumSt17z0">
    <w:name w:val="WW8NumSt17z0"/>
    <w:qFormat/>
    <w:rPr>
      <w:rFonts w:cs="Times New Roman"/>
    </w:rPr>
  </w:style>
  <w:style w:type="character" w:styleId="WW8NumSt18z0">
    <w:name w:val="WW8NumSt18z0"/>
    <w:qFormat/>
    <w:rPr>
      <w:rFonts w:cs="Times New Roman"/>
    </w:rPr>
  </w:style>
  <w:style w:type="character" w:styleId="WW8NumSt19z0">
    <w:name w:val="WW8NumSt19z0"/>
    <w:qFormat/>
    <w:rPr>
      <w:rFonts w:cs="Times New Roman"/>
    </w:rPr>
  </w:style>
  <w:style w:type="character" w:styleId="WW8NumSt20z0">
    <w:name w:val="WW8NumSt20z0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WW8NumSt22z0">
    <w:name w:val="WW8NumSt22z0"/>
    <w:qFormat/>
    <w:rPr>
      <w:rFonts w:cs="Times New Roman"/>
    </w:rPr>
  </w:style>
  <w:style w:type="character" w:styleId="WW8NumSt23z0">
    <w:name w:val="WW8NumSt23z0"/>
    <w:qFormat/>
    <w:rPr>
      <w:rFonts w:cs="Times New Roman"/>
    </w:rPr>
  </w:style>
  <w:style w:type="character" w:styleId="WW8NumSt24z0">
    <w:name w:val="WW8NumSt24z0"/>
    <w:qFormat/>
    <w:rPr>
      <w:rFonts w:cs="Times New Roman"/>
    </w:rPr>
  </w:style>
  <w:style w:type="character" w:styleId="WW8NumSt25z0">
    <w:name w:val="WW8NumSt25z0"/>
    <w:qFormat/>
    <w:rPr>
      <w:rFonts w:cs="Times New Roman"/>
    </w:rPr>
  </w:style>
  <w:style w:type="character" w:styleId="WW8NumSt26z0">
    <w:name w:val="WW8NumSt26z0"/>
    <w:qFormat/>
    <w:rPr>
      <w:rFonts w:cs="Times New Roman"/>
    </w:rPr>
  </w:style>
  <w:style w:type="character" w:styleId="WW8NumSt27z0">
    <w:name w:val="WW8NumSt2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Fontsize3">
    <w:name w:val="fontsize3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Arial" w:hAnsi="Arial" w:cs="Times New Roman"/>
      <w:b/>
      <w:bCs/>
      <w:color w:val="000000"/>
      <w:spacing w:val="-7"/>
      <w:sz w:val="32"/>
      <w:szCs w:val="32"/>
      <w:shd w:fill="FFFFFF" w:val="clear"/>
    </w:rPr>
  </w:style>
  <w:style w:type="character" w:styleId="Style18">
    <w:name w:val="Основной текст Знак"/>
    <w:qFormat/>
    <w:rPr>
      <w:rFonts w:ascii="Times New Roman" w:hAnsi="Times New Roman" w:cs="Times New Roman"/>
      <w:b/>
      <w:bCs/>
      <w:color w:val="000000"/>
      <w:sz w:val="32"/>
      <w:szCs w:val="32"/>
      <w:shd w:fill="FFFFFF" w:val="clear"/>
    </w:rPr>
  </w:style>
  <w:style w:type="character" w:styleId="Style19">
    <w:name w:val="Основной текст с отступом Знак"/>
    <w:qFormat/>
    <w:rPr>
      <w:rFonts w:cs="Times New Roman"/>
      <w:sz w:val="22"/>
      <w:szCs w:val="22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en-US"/>
    </w:rPr>
  </w:style>
  <w:style w:type="character" w:styleId="Style20">
    <w:name w:val="Текст Знак"/>
    <w:qFormat/>
    <w:rPr>
      <w:rFonts w:ascii="Courier New" w:hAnsi="Courier New" w:cs="Times New Roman"/>
      <w:lang w:val="en-US"/>
    </w:rPr>
  </w:style>
  <w:style w:type="character" w:styleId="PageNumber">
    <w:name w:val="Page Number"/>
    <w:basedOn w:val="Style13"/>
    <w:rPr/>
  </w:style>
  <w:style w:type="character" w:styleId="Defaultlabelstyle1">
    <w:name w:val="defaultlabelstyle1"/>
    <w:qFormat/>
    <w:rPr>
      <w:rFonts w:ascii="Verdana" w:hAnsi="Verdana" w:cs="Verdana"/>
      <w:b w:val="false"/>
      <w:bCs w:val="false"/>
      <w:color w:val="333333"/>
    </w:rPr>
  </w:style>
  <w:style w:type="character" w:styleId="Webofficeattributevalue1">
    <w:name w:val="webofficeattributevalue1"/>
    <w:qFormat/>
    <w:rPr>
      <w:rFonts w:ascii="Verdana" w:hAnsi="Verdana" w:cs="Verdana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120" w:after="120"/>
      <w:jc w:val="center"/>
    </w:pPr>
    <w:rPr>
      <w:rFonts w:ascii="Times New Roman" w:hAnsi="Times New Roman" w:eastAsia="Calibri" w:cs="Times New Roman"/>
      <w:b/>
      <w:bCs/>
      <w:color w:val="000000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vision1">
    <w:name w:val="Revision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Текст"/>
    <w:basedOn w:val="Normal"/>
    <w:qFormat/>
    <w:pPr>
      <w:spacing w:lineRule="auto" w:line="360" w:before="80" w:after="80"/>
      <w:ind w:firstLine="567"/>
    </w:pPr>
    <w:rPr>
      <w:rFonts w:ascii="Courier New" w:hAnsi="Courier New" w:eastAsia="Calibri" w:cs="Courier New"/>
      <w:sz w:val="20"/>
      <w:szCs w:val="20"/>
    </w:rPr>
  </w:style>
  <w:style w:type="paragraph" w:styleId="11">
    <w:name w:val="Рецензия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3:25:00Z</dcterms:created>
  <dc:creator>Владелец</dc:creator>
  <dc:description/>
  <dc:language>en-US</dc:language>
  <cp:lastModifiedBy>Машковская Ирина Борисовна</cp:lastModifiedBy>
  <cp:lastPrinted>2012-06-13T09:33:00Z</cp:lastPrinted>
  <dcterms:modified xsi:type="dcterms:W3CDTF">2019-02-06T03:25:00Z</dcterms:modified>
  <cp:revision>2</cp:revision>
  <dc:subject/>
  <dc:title>ОТРАСЛЕВЫЕ СМЕТНЫЕ НОРМАТИ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ObjectId">
    <vt:lpwstr>090000028babd5d5</vt:lpwstr>
  </property>
  <property fmtid="{D5CDD505-2E9C-101B-9397-08002B2CF9AE}" pid="3" name="CustomObjectState">
    <vt:lpwstr>1759659512</vt:lpwstr>
  </property>
  <property fmtid="{D5CDD505-2E9C-101B-9397-08002B2CF9AE}" pid="4" name="CustomOwnerUserId">
    <vt:lpwstr>Balikoev_KA</vt:lpwstr>
  </property>
  <property fmtid="{D5CDD505-2E9C-101B-9397-08002B2CF9AE}" pid="5" name="CustomServerURL">
    <vt:lpwstr>http://10.18.26.142:7777/asudfsk/doc-upload</vt:lpwstr>
  </property>
  <property fmtid="{D5CDD505-2E9C-101B-9397-08002B2CF9AE}" pid="6" name="CustomUserId">
    <vt:lpwstr>Goncharov_VA</vt:lpwstr>
  </property>
  <property fmtid="{D5CDD505-2E9C-101B-9397-08002B2CF9AE}" pid="7" name="magic_key">
    <vt:lpwstr>H0007581.0007581.Windows NT...10.170.3.114.127.0.0.1.D:\Мои документы\ФСК пр 725 Методика по определению затрат, включаемых в гл 1 и 9 ССР.doc</vt:lpwstr>
  </property>
</Properties>
</file>